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 xml:space="preserve">Земельный участок с кадастровым номером 29:19:034412:5, площадью 648 кв.м, разрешенное использование – для ведения личного подсобного хозяйства, категория земель – земли населенных пунктов. Местоположение установлено относительно ориентира, расположенного за пределами участка. Почтовый адрес ориентира: обл. Архангельская, р-н Холмогорский, с/с Емецкий, с. Емецк, ул. Кузнецова. Обременение: охранная зона  ВЛ-0,4кв  с.Емецк от ТП «Запань» (реестровый номер </w:t>
      </w:r>
      <w:r>
        <w:rPr>
          <w:rStyle w:val="Buttonsearch"/>
        </w:rPr>
        <w:t>29:19-6.683</w:t>
      </w:r>
      <w:r>
        <w:rPr/>
        <w:t xml:space="preserve">), публичный сервитут объекта электросетевого хозяйства «ВЛ-0,4кв  с.Емецк от ТП «Запань» (реестровый номер </w:t>
      </w:r>
      <w:r>
        <w:rPr>
          <w:rStyle w:val="Buttonsearch"/>
        </w:rPr>
        <w:t xml:space="preserve">29:19-6.903). </w:t>
      </w:r>
      <w:r>
        <w:rPr/>
        <w:t>Доступ к образуемому земельному участку осуществляется с запад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2:</w:t>
      </w:r>
      <w:r>
        <w:rPr/>
        <w:t xml:space="preserve">Земельный участок в кадастровом квартале 29:19:0330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еревня Осередок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 Доступ к образуемому земельному участку осуществляется с западной стороны земельного участка от земель общего пользования (проезд). Ориентировочная кадастровая стоимость – 103044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 лота №3: </w:t>
      </w:r>
      <w:r>
        <w:rPr/>
        <w:t xml:space="preserve">Земельный участок в кадастровом квартале 29:19:032601, площадью 888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Нижний Конец. Доступ к образуемому земельному участку осуществляется с северо-западной, западной, юго-западной стороны земельного участка от земель общего пользования (проезд). Ориентировочная кадастровая стоимость – 151226,4 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исание лота №4: </w:t>
      </w:r>
      <w:r>
        <w:rPr/>
        <w:t>Земельный участок с кадастровым номером 29:19:037701, площадью 1931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униципальное образование  «Емецкое», деревня Толокново. Обременение: защитная зона объекта культурного наследия (памятника истории и культуры) народов Российской Федерации регионального значения «Дом Железова» на расстоянии 100 метров от внешних границ территории памятника.</w:t>
      </w:r>
      <w:r>
        <w:rPr>
          <w:sz w:val="25"/>
          <w:szCs w:val="25"/>
        </w:rPr>
        <w:t xml:space="preserve"> </w:t>
      </w:r>
      <w:r>
        <w:rPr/>
        <w:t>Особые условия договора аренды: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 Доступ к образуемому земельному участку осуществляется с южной, юго-западной стороны земельного участка от земель общего пользования (проезд). Ориентировочная кадастровая стоимость – 362892,83 руб. Ориентировочная арендная плата – 6848 руб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5: </w:t>
      </w:r>
      <w:r>
        <w:rPr/>
        <w:t>Земельный участок в кадастровом квартале 29:19:035101, площадью 1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ер. Нифериха. Доступ к образуемому земельному участку осуществляется с восточной, юго-восточной стороны земельного участка от земель общего пользования (проезд). Ориентировочная кадастровая стоимость – 186830 руб. Ориентировочная арендная плата – 604 руб. Срок аренды – 20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6: </w:t>
      </w:r>
      <w:r>
        <w:rPr/>
        <w:t>Земельный участок в кадастровом квартале 29:19:042301, площадью 604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ер. Новая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Доступ к образуемому земельному участку осуществляется с северо-западной, юго-западной стороны земельного участка от земель общего пользования (проезд). Ориентировочная кадастровая стоимость – 122503,28 руб. Ориентировочная арендная плата – 2312 руб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МО «Холмогорский муниципальный район» www.holmogori.ru.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9 декабря 2022 года до 15 час. 00 мин. Дата начала приема заявок – «29» ноября 2022 года с 12 час. 00 мин., дата окончания приема заявок – «29» декабря 2022 года до 17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по продаже земельного участка и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29» декабря 2022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right="-5" w:firstLine="357"/>
        <w:jc w:val="both"/>
        <w:rPr/>
      </w:pPr>
      <w:r>
        <w:rPr/>
        <w:t>Председатель Комитета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11-29T10:57:00Z</cp:lastPrinted>
  <dcterms:modified xsi:type="dcterms:W3CDTF">2022-11-29T08:14:00Z</dcterms:modified>
  <cp:revision>374</cp:revision>
  <dc:subject/>
  <dc:title/>
</cp:coreProperties>
</file>