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8" w:leader="none"/>
        </w:tabs>
        <w:rPr/>
      </w:pPr>
      <w:r>
        <w:rPr/>
        <w:t xml:space="preserve">                               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44"/>
      </w:tblGrid>
      <w:tr>
        <w:trPr>
          <w:trHeight w:val="457" w:hRule="atLeast"/>
        </w:trPr>
        <w:tc>
          <w:tcPr>
            <w:tcW w:w="4635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b/>
                <w:bCs/>
                <w:sz w:val="16"/>
                <w:szCs w:val="16"/>
              </w:rPr>
              <w:t>«21» октября 2022 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иеме заявлений от граждан о намерении участвовать в аукцио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ь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в кадастровом квартале 29:19:032201, площадью 617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ер. Заручей (приложение 1 ЗУ1). Доступ к образуемому земельному участку осуществляется с южной, запад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100108 руб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в кадастровом квартале 29:19:043501, площадью 705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ер. Большое Село (приложение 2 ЗУ1). Территориальная зона Ж-1 – зона застройки индивидуальными жилыми домами. Доступ к образуемому земельному участку осуществляется с юго-восточной стороны земельного участка от земель общего пользования (проезд). Ориентировочная кадастровая стоимость – 142290 руб. Ориентировочная арендная плата – 2685 руб. Срок аренды – 20 лет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Данное извещение и схемы расположения земельного участка размещены на официальном сайте торгов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lmogo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22» ноябр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, по продаже земельного участ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</w:t>
      </w:r>
      <w:r>
        <w:rPr>
          <w:sz w:val="28"/>
          <w:szCs w:val="28"/>
        </w:rPr>
        <w:t xml:space="preserve">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4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09-30T10:33:00Z</cp:lastPrinted>
  <dcterms:modified xsi:type="dcterms:W3CDTF">2022-10-21T10:02:00Z</dcterms:modified>
  <cp:revision>361</cp:revision>
  <dc:subject/>
  <dc:title/>
</cp:coreProperties>
</file>