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1  » ок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площадью 1758 кв.м   в кадастровом квартале 29:19:130601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», д. Печки. (Приложение №1, ЗУ1).  Территориальная зона  ЖУ – </w:t>
      </w:r>
      <w:r>
        <w:rPr>
          <w:lang w:eastAsia="en-US" w:bidi="en-US"/>
        </w:rPr>
        <w:t>зона застройки индивидуальными жилыми домами</w:t>
      </w:r>
      <w:r>
        <w:rPr/>
        <w:t>. Ориентировочная кадастровая стоимость – 393388 руб. Ориентировочная арендная плата – 1272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площадью 1600 кв.м   в кадастровом квартале 29:19:130601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», д. Печки. (Приложение №2, ЗУ1).  </w:t>
      </w:r>
      <w:r>
        <w:rPr>
          <w:shd w:fill="FFFFFF" w:val="clear"/>
        </w:rPr>
        <w:t xml:space="preserve">Территориальная зона  ЖУ – </w:t>
      </w:r>
      <w:r>
        <w:rPr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hd w:fill="FFFFFF" w:val="clear"/>
        </w:rPr>
        <w:t xml:space="preserve">. Обременение: </w:t>
      </w:r>
      <w:r>
        <w:rPr>
          <w:color w:val="000000"/>
          <w:shd w:fill="FFFFFF" w:val="clear"/>
        </w:rPr>
        <w:t>публичный сервитут объекта электросетевого хозяйства "ВЛ-0.4кв п.Усть-Пинега" (реестровый номер 29:19-6.1042), охранная зона ВЛ-0.4кв п.Усть-Пинега (реестровый номер 29:19-6.737)</w:t>
      </w:r>
      <w:r>
        <w:rPr>
          <w:shd w:fill="FFFFFF" w:val="clear"/>
        </w:rPr>
        <w:t>. Ориентировочная кадастровая стоимость – 358032 руб. Ориентировочная арендная плата – 1158 руб. Доступ к образуемому земельному участку осуществляется с северной стороны земельного участка от земель общего пользования (проезд</w:t>
      </w:r>
      <w:r>
        <w:rPr/>
        <w:t>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площадью 576 кв.м   в кадастровом квартале 29:19:130601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», д. Печки. (Приложение №3, ЗУ1).  Территориальная зона  ЖУ – </w:t>
      </w:r>
      <w:r>
        <w:rPr>
          <w:lang w:eastAsia="en-US" w:bidi="en-US"/>
        </w:rPr>
        <w:t>зона застройки индивидуальными жилыми домами</w:t>
      </w:r>
      <w:r>
        <w:rPr/>
        <w:t xml:space="preserve">. </w:t>
      </w:r>
      <w:r>
        <w:rPr>
          <w:shd w:fill="FFFFFF" w:val="clear"/>
        </w:rPr>
        <w:t xml:space="preserve">Обременение: </w:t>
      </w:r>
      <w:r>
        <w:rPr>
          <w:color w:val="000000"/>
          <w:shd w:fill="FFFFFF" w:val="clear"/>
        </w:rPr>
        <w:t>публичный сервитут объекта электросетевого хозяйства "ВЛ-0.4кв п.Усть-Пинега" (реестровый номер 29:19-6.1042), охранная зона ВЛ-0.4кв п.Усть-Пинега (реестровый номер 29:19-6.737)</w:t>
      </w:r>
      <w:r>
        <w:rPr>
          <w:shd w:fill="FFFFFF" w:val="clear"/>
        </w:rPr>
        <w:t>.</w:t>
      </w:r>
      <w:r>
        <w:rPr/>
        <w:t xml:space="preserve"> Ориентировочная кадастровая стоимость – 128891 руб. Ориентировочная арендная плата – 417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площадью 924 кв.м   в кадастровом квартале 29:19:131001:134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», д. Нижняя Паленьга.  Территориальная зона  ЖУ – </w:t>
      </w:r>
      <w:r>
        <w:rPr>
          <w:lang w:eastAsia="en-US" w:bidi="en-US"/>
        </w:rPr>
        <w:t>зона застройки индивидуальными жилыми домами</w:t>
      </w:r>
      <w:r>
        <w:rPr/>
        <w:t>. Обременение: 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 Кадастровая стоимость – 228625, 32 руб. Ориентировочная арендная плата – 4314 руб. Доступ к образуемому земельному участку осуществляется с юго-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5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Н.В. Большакова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0-20T17:09:00Z</cp:lastPrinted>
  <dcterms:modified xsi:type="dcterms:W3CDTF">2022-10-20T14:10:00Z</dcterms:modified>
  <cp:revision>256</cp:revision>
  <dc:subject/>
  <dc:title/>
</cp:coreProperties>
</file>