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4"/>
        <w:gridCol w:w="1375"/>
        <w:gridCol w:w="4167"/>
      </w:tblGrid>
      <w:tr>
        <w:trPr>
          <w:trHeight w:val="1685" w:hRule="atLeast"/>
        </w:trPr>
        <w:tc>
          <w:tcPr>
            <w:tcW w:w="421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7"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Заместитель председателя, начальник отдела имущественных отношений и торгов</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С.В. Шалапан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10» октябр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Емецкая средняя школа имени Н.М. Рубцов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04 октября 2022 года № 1315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Емецкая средняя школа имени Н.М. Рубцова» (ИНН 2923001279).</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00000 руб. (Шестьсо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20000 руб. (Сто двадцать тысяч рублей) и перечисляется в срок </w:t>
      </w:r>
      <w:r>
        <w:rPr>
          <w:b/>
        </w:rPr>
        <w:t>до 14-00 часов 21 но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0-00 часов 10 ок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21 ноября 2022 года.</w:t>
      </w:r>
    </w:p>
    <w:p>
      <w:pPr>
        <w:pStyle w:val="Normal"/>
        <w:autoSpaceDE w:val="false"/>
        <w:ind w:firstLine="540"/>
        <w:jc w:val="both"/>
        <w:rPr/>
      </w:pPr>
      <w:r>
        <w:rPr>
          <w:b/>
        </w:rPr>
        <w:t>Дата и место рассмотрения заявок: 24 но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5 ноя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0000 руб. (Тридцать тысяч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Емецкая средняя школа имени Н.М. Рубцов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Емецкая средняя школа имени Н.М. Рубцов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2-10-07T13:54:00Z</dcterms:modified>
  <cp:revision>9</cp:revision>
  <dc:subject/>
  <dc:title>УТВЕРЖДАЮ:</dc:title>
</cp:coreProperties>
</file>