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07» октябр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80" w:firstLine="540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firstLine="568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в кадастровом квартале 29:19:011704, площадью 232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1). Обременение: охранная зона линии электропередач 0,4 кВ – 53 кв.м. Территориальная зона (Ж-1) – зона застройки индивидуальными жилыми домами Ориентировочная кадастровая стоимость – 60779,36 руб, ориентировочный размер арендной платы – 1147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западной и юж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в кадастровом квартале 29:19:011706, площадью 141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2). Обременение: охранная зона тепловой сети – 24 кв.м. Территориальная зона (Ж-1) – зона застройки индивидуальными жилыми домами Ориентировочная кадастровая стоимость – 36939,18 руб. ориентировочный размер арендной платы – 697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северной и восточ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в кадастровом квартале 29:19:011703, площадью 295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3). Обременение: охранная зона линии электропередач 0,4 кВ.- 1 кв.м. Территориальная зона (Ж-1) – зона застройки индивидуальными жилыми домами Ориентировочная кадастровая стоимость – 77284,1 руб., ориентировочный размер арендной платы – 1458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запад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ногоконтурный земельный участок состоящий из двух контуров, в кадастровом квартале 29:19:011704, общей площадью 355 кв.м (в т.ч. ЗУ1 (1)-123,08 кв.м, ЗУ1(2)-231,79 кв.м,)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4). Обременение: охранная зона линии электропередач 0,4 кВ-39 кв.м. (в том числе на ЗУ1 (2) – 27 кв.м., на ЗУ1 (3)-12 кв.м.),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Территориальная зона (Ж-1) – зона застройки индивидуальными жилыми домами. Ориентировочная кадастровая стоимость – 93002,9 руб., ориентировочный размер арендной платы – 1755 руб. </w:t>
      </w:r>
      <w:r>
        <w:rPr>
          <w:color w:val="000000"/>
          <w:sz w:val="25"/>
          <w:szCs w:val="25"/>
          <w:shd w:fill="FFFFFF" w:val="clear"/>
        </w:rPr>
        <w:t xml:space="preserve">Доступ к образованному земельному участку, осуществляется к земельному участку ЗУ1 (1) с западной и восточной стороны земельного участка от земель общего пользования (проезд), к земельному участку ЗУ1 (2) с северной стороны земельного участка от земель общего пользования (проезд).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в кадастровом квартале 29:19:011706, площадью 715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5). Обременение: охранная зона линии электропередач 0,4 кВ – 69 кв.м. Территориальная зона (Ж-1) – зона застройки индивидуальными жилыми домами. Ориентировочная кадастровая стоимость – 187315,7 руб., ориентировочный размер арендной платы – 3534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север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емельный участок в кадастровом квартале 29:19:011703, площадью 130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Луковецкое», п. Луковецкий (Приложение № 6). Обременение: охранная зона тепловых сетей – 3 кв.м. Территориальная зона (Ж-1) – зона застройки индивидуальными жилыми домами. Ориентировочная кадастровая стоимость – 67590 руб.84 коп., ориентировочный размер арендной платы – 1275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западной стороны земельного участка от земель общего пользования (проезд)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аренды 20 лет.</w:t>
      </w:r>
    </w:p>
    <w:p>
      <w:pPr>
        <w:pStyle w:val="ConsPlusNormal"/>
        <w:ind w:left="-284" w:right="-5" w:firstLine="6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284" w:right="-5" w:firstLine="6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я принимаются в течение 30 дней со дня опубликования и размещения извещения на сайте. Дата окончания приема заявок – </w:t>
      </w:r>
      <w:r>
        <w:rPr>
          <w:rFonts w:cs="Times New Roman" w:ascii="Times New Roman" w:hAnsi="Times New Roman"/>
          <w:sz w:val="26"/>
          <w:szCs w:val="26"/>
          <w:u w:val="single"/>
        </w:rPr>
        <w:t>«07» ноября 2022 года.</w:t>
      </w:r>
    </w:p>
    <w:p>
      <w:pPr>
        <w:pStyle w:val="Normal"/>
        <w:ind w:left="-284" w:right="-5" w:firstLine="64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6"/>
          <w:szCs w:val="26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284" w:right="-5" w:firstLine="644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left="-284" w:right="-5" w:firstLine="644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284" w:right="-5" w:firstLine="56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Холмогор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Архангельской области                                                 Н.В. Большакова</w:t>
      </w:r>
    </w:p>
    <w:p>
      <w:pPr>
        <w:pStyle w:val="Normal"/>
        <w:ind w:left="-360" w:right="-5" w:firstLine="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>Панфилова Анна Владимировна</w:t>
    </w:r>
  </w:p>
  <w:p>
    <w:pPr>
      <w:pStyle w:val="Normal"/>
      <w:ind w:left="-360" w:right="-5" w:hanging="66"/>
      <w:jc w:val="both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>881830344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10-06T17:58:00Z</cp:lastPrinted>
  <dcterms:modified xsi:type="dcterms:W3CDTF">2022-10-06T14:00:00Z</dcterms:modified>
  <cp:revision>45</cp:revision>
  <dc:subject/>
  <dc:title> </dc:title>
</cp:coreProperties>
</file>