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8" w:leader="none"/>
        </w:tabs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b/>
                <w:bCs/>
                <w:sz w:val="16"/>
                <w:szCs w:val="16"/>
              </w:rPr>
              <w:t>« 04» октябр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в кадастровом квартале 29:19:030401, площадью 945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Высокое (приложение 1 ЗУ1). Обременение: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 Доступ к образуемому земельному участку осуществляется с северо-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28813 руб. Ориентировочная арендная плата – 417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 в кадастровом квартале 29:19:034401, площадью 8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с. Емецк, ул. Григорьева (приложение 2 ЗУ1). Обременение: охранная зона гидрологической станции Г-2 Емецк (реестровый номер 29:19-6.1, учетный номер 29.19.2.124), зона затопления села Емецк, муниципального образования «Емецкое», Холмогорского района Архангельской области (реестровый номер 29:19-6.570), специальный режим хозяйственной и иной деятельности в водоохранной, рыбоохранной зоне, прибрежной защитной полосе водного объекта – 200 метров. Ограничение использования участка: запрет на строительство объектов капитального строительства, возведение некапитальных строений и сооружений, размещение предметов и материалов, посадка деревьев и кустарников на расстоянии менее или равном 10-кратной высоте препятствия вокруг стационарного пункта наблюдений, а для препятствий, образующих непрерывную полосу с общей угловой шириной более 10 градусов, на расстоянии менее или равном 20-кратной максимальной высоте препятствия вокруг стационарного пункта наблюдений. Территориальная зона Ж-1 – зона застройки индивидуальными жилыми домами. Доступ к образуемому земельному участку осуществляется с южной, юго-западной стороны земельного участка от земель общего пользования (проезд). Ориентировочная кадастровая стоимость – 175584 руб. Ориентировочная арендная плата – 3313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ы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7» но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</w:t>
      </w:r>
      <w:r>
        <w:rPr>
          <w:sz w:val="28"/>
          <w:szCs w:val="28"/>
        </w:rPr>
        <w:t xml:space="preserve">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9-30T10:33:00Z</cp:lastPrinted>
  <dcterms:modified xsi:type="dcterms:W3CDTF">2022-10-04T08:01:00Z</dcterms:modified>
  <cp:revision>355</cp:revision>
  <dc:subject/>
  <dc:title/>
</cp:coreProperties>
</file>