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30  »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емельный участок в кадастровом квартале 29:19:111301, площадью 612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пер. Солнечный (</w:t>
      </w:r>
      <w:r>
        <w:rPr>
          <w:sz w:val="26"/>
          <w:szCs w:val="26"/>
        </w:rPr>
        <w:t xml:space="preserve">Приложение №1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Ориентировочная кадастровая стоимость – 159089 руб. Ориентировочная арендная плата – 3002 руб. Доступ к образуемому земельному участку осуществляется с юж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емельный участок в кадастровом квартале 29:19:111302, площадью 600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ул. Октябрьская (</w:t>
      </w:r>
      <w:r>
        <w:rPr>
          <w:sz w:val="26"/>
          <w:szCs w:val="26"/>
        </w:rPr>
        <w:t xml:space="preserve">Приложение №2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Ориентировочная кадастровая стоимость – 155970 руб. Ориентировочная арендная плата – 2943 руб. Доступ к образуемому земельному участку осуществляется с 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7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09-28T16:20:00Z</cp:lastPrinted>
  <dcterms:modified xsi:type="dcterms:W3CDTF">2022-09-30T08:10:00Z</dcterms:modified>
  <cp:revision>266</cp:revision>
  <dc:subject/>
  <dc:title/>
</cp:coreProperties>
</file>