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0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64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980" t="31153" r="1132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МУНИЦИПАЛЬНОГО ОБРАЗОВАН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«ХОЛМОГОРСКИЙ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МУНИЦИПАЛЬНЫЙ РАЙОН»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РХАНГЕЛЬСКОЙ ОБЛАСТИ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МО 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й район»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б. им. Горончаровского, д.21,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16"/>
                <w:szCs w:val="16"/>
              </w:rPr>
              <w:t>с. Холмогоры, 164530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./факс (8 818 30) 33768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hyperlink r:id="rId3">
              <w:r>
                <w:rPr>
                  <w:rStyle w:val="InternetLink"/>
                  <w:sz w:val="16"/>
                  <w:szCs w:val="16"/>
                </w:rPr>
                <w:t>adm.holmogory@mail.ru</w:t>
              </w:r>
            </w:hyperlink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Н/КПП 2923001134/29230100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sz w:val="16"/>
                <w:szCs w:val="16"/>
              </w:rPr>
              <w:t>ОКПО  04022435 ОГРН 1032902190111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та публикации</w:t>
            </w:r>
          </w:p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«  29  »  сентября  2022 г.№ б/н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Извещение о приеме заявлений от граждан о намерении участвовать в аукционе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Администрация МО «Холмогорский муниципальный район» Архангельской области в соответствии со ст. 39.18 Земельного кодекса Российской Федерации, извещает о возможности предоставления земельных участков и приеме заявлений от граждан, заинтересованных в приобретении земельного участков: 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 аренду: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Земельный участок площадью 2495 кв.м   в кадастровом квартале 29:19:062501, разрешенное использование – для индивидуального жилищного строительства, категория земель – земли населенных пунктов. Местоположение: Архангельская область, Холмогорский район, МО «Койдокурское», д. Дурасовская 2-я. (Приложение №1, ЗУ1).  Территориальная зона  ЖУ – </w:t>
      </w:r>
      <w:r>
        <w:rPr>
          <w:sz w:val="25"/>
          <w:szCs w:val="25"/>
          <w:lang w:eastAsia="en-US" w:bidi="en-US"/>
        </w:rPr>
        <w:t>зона застройки индивидуальными жилыми домами</w:t>
      </w:r>
      <w:r>
        <w:rPr>
          <w:sz w:val="25"/>
          <w:szCs w:val="25"/>
        </w:rPr>
        <w:t>. Ориентировочная кадастровая стоимость – 717087 руб. Ориентировочная арендная плата – 2319 руб. Доступ к образуемому земельному участку осуществляется с восточной стороны земельного участка от земель общего пользования (проезд).  Срок аренды 20 лет.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sz w:val="25"/>
          <w:szCs w:val="25"/>
        </w:rPr>
        <w:t xml:space="preserve">Земельный участок площадью 1310 кв.м   в кадастровом квартале 29:19:062701, разрешенное использование – для индивидуального жилищного строительства, категория земель – земли населенных пунктов. Местоположение: Архангельская область, Холмогорский район, МО «Койдокурское», д. Филимоновская. (Приложение №2, ЗУ1).  Территориальная зона  ЖУ – </w:t>
      </w:r>
      <w:r>
        <w:rPr>
          <w:sz w:val="25"/>
          <w:szCs w:val="25"/>
          <w:lang w:eastAsia="en-US" w:bidi="en-US"/>
        </w:rPr>
        <w:t>зона застройки индивидуальными жилыми домами</w:t>
      </w:r>
      <w:r>
        <w:rPr>
          <w:sz w:val="25"/>
          <w:szCs w:val="25"/>
        </w:rPr>
        <w:t>. Ориентировочная кадастровая стоимость – 377384 руб. Ориентировочная арендная плата – 1132 руб. Доступ к образуемому земельному участку осуществляется с северной стороны земельного участка от земель общего пользования (проезд).  Срок аренды 20 лет.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Земельный участок площадью 1215 кв.м   в кадастровом квартале 29:19:062601, разрешенное использование – для индивидуального жилищного строительства, категория земель – земли населенных пунктов. Местоположение: Архангельская область, Холмогорский район, МО «Койдокурское», д. Калитинская. (Приложение №3, ЗУ1).  Территориальная зона  ЖУ – </w:t>
      </w:r>
      <w:r>
        <w:rPr>
          <w:sz w:val="25"/>
          <w:szCs w:val="25"/>
          <w:lang w:eastAsia="en-US" w:bidi="en-US"/>
        </w:rPr>
        <w:t>зона застройки индивидуальными жилыми домами</w:t>
      </w:r>
      <w:r>
        <w:rPr>
          <w:sz w:val="25"/>
          <w:szCs w:val="25"/>
        </w:rPr>
        <w:t xml:space="preserve">. </w:t>
      </w:r>
      <w:r>
        <w:rPr>
          <w:sz w:val="25"/>
          <w:szCs w:val="25"/>
          <w:shd w:fill="FFFFFF" w:val="clear"/>
        </w:rPr>
        <w:t xml:space="preserve">Обременение: </w:t>
      </w:r>
      <w:r>
        <w:rPr>
          <w:color w:val="000000"/>
          <w:sz w:val="25"/>
          <w:szCs w:val="25"/>
          <w:shd w:fill="FFFFFF" w:val="clear"/>
        </w:rPr>
        <w:t xml:space="preserve">водоохранная зона прот.Койдокурка р. Северная Двина в границах населенных пунктов д.Дурасовская 2-я, д.Калитинская, д.Филимоновская, сельское поселение "Койдокурское", Холмогорского района Архангельской области (реестровый номер: 29:19-6.1261), прибрежная защитная полоса прот.Койдокурка р. Северная Двина в границах населенных пунктов д.Дурасовская 2-я, д.Калитинская, д.Филимоновская, сельское поселение "Койдокурское", Холмогорского района Архангельской области (реестровый номер: 29:19-6.1265). </w:t>
      </w:r>
      <w:r>
        <w:rPr>
          <w:sz w:val="25"/>
          <w:szCs w:val="25"/>
          <w:shd w:fill="FFFFFF" w:val="clear"/>
        </w:rPr>
        <w:t>Ориентировочная кадастровая стоимость – 349616 руб. Ориентировочная арендная плата – 1131</w:t>
      </w:r>
      <w:r>
        <w:rPr>
          <w:shd w:fill="FFFFFF" w:val="clear"/>
        </w:rPr>
        <w:t xml:space="preserve"> руб. Доступ к образуемому земельному участку осуществляется с восточной</w:t>
      </w:r>
      <w:r>
        <w:rPr>
          <w:sz w:val="25"/>
          <w:szCs w:val="25"/>
          <w:shd w:fill="FFFFFF" w:val="clear"/>
        </w:rPr>
        <w:t xml:space="preserve"> стороны земельного участка от земель общего</w:t>
      </w:r>
      <w:r>
        <w:rPr>
          <w:sz w:val="25"/>
          <w:szCs w:val="25"/>
        </w:rPr>
        <w:t xml:space="preserve"> пользования (проезд).  Срок аренды 20 лет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5"/>
          <w:szCs w:val="25"/>
        </w:rPr>
        <w:t xml:space="preserve">Данное извещение и схема расположения земельного участка размещены на официальном сайте торгов </w:t>
      </w:r>
      <w:hyperlink r:id="rId4">
        <w:r>
          <w:rPr>
            <w:rStyle w:val="InternetLink"/>
            <w:sz w:val="25"/>
            <w:szCs w:val="25"/>
            <w:lang w:val="en-US"/>
          </w:rPr>
          <w:t>www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torgi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gov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ru</w:t>
        </w:r>
      </w:hyperlink>
      <w:r>
        <w:rPr>
          <w:sz w:val="25"/>
          <w:szCs w:val="25"/>
        </w:rPr>
        <w:t xml:space="preserve"> и на официальном сайте МО «Холмогорский муниципальный район» </w:t>
      </w:r>
      <w:hyperlink r:id="rId5">
        <w:r>
          <w:rPr>
            <w:rStyle w:val="InternetLink"/>
            <w:sz w:val="25"/>
            <w:szCs w:val="25"/>
            <w:lang w:val="en-US"/>
          </w:rPr>
          <w:t>www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holmogori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ru</w:t>
        </w:r>
      </w:hyperlink>
      <w:r>
        <w:rPr>
          <w:sz w:val="25"/>
          <w:szCs w:val="25"/>
        </w:rPr>
        <w:t xml:space="preserve">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раждане, заинтересованные в приобретении прав на земельный участок, могут подать заявление о намерении участвовать в аукционе, на бумажном носителе при личном обращении, либо направив заказным письмом по адресу: 164530, Архангельская область, Холмогорский район, с. Холмогоры, ул. Ломоносова, д. 18; понедельник-пятница с 8.30-17.00 час. (перерыв с 12.00-13.15); контактный телефон 8 (81830) 33-943; в течение тридцати дней со дня опубликования и размещения извещения на сайте Дата окончания приема заявок – «30» октября 2022 года. Ознакомиться со схемой расположения земельного участка можно по вышеуказанному адресу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В случае поступления заявлений в течении 30 дней со дня опубликования данного извещения будет проведен аукцион на право заключения договора аренды земельного участка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НИМАНИЕ!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Заинтересованные лица, использующие земельный участок в указанном в извещении месте, </w:t>
      </w:r>
      <w:r>
        <w:rPr>
          <w:b/>
          <w:sz w:val="25"/>
          <w:szCs w:val="25"/>
        </w:rPr>
        <w:t>и границы которого не установлены на местности в соответствии с законодательством, т.е. участок не отмежеван, и (или) участок не учтен в государственном кадастре недвижимости</w:t>
      </w:r>
      <w:r>
        <w:rPr>
          <w:sz w:val="25"/>
          <w:szCs w:val="25"/>
        </w:rPr>
        <w:t>, могут представить обоснованные возражения о местоположении границ формируемого земельного участка, в течение 30 дней с момента опубликования извещения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документы, подтверждающие права на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right="-5" w:hanging="0"/>
        <w:jc w:val="both"/>
        <w:rPr/>
      </w:pPr>
      <w:r>
        <w:rPr>
          <w:sz w:val="25"/>
          <w:szCs w:val="25"/>
        </w:rPr>
        <w:t>Глава МО                                                                                                       Н.В. Большакова</w:t>
      </w:r>
    </w:p>
    <w:sectPr>
      <w:footerReference w:type="default" r:id="rId6"/>
      <w:type w:val="nextPage"/>
      <w:pgSz w:w="11906" w:h="16838"/>
      <w:pgMar w:left="170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Сверлова Елена Вениаминовна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818303394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4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.holmogory@mail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holmogori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7:41:00Z</dcterms:created>
  <dc:creator>Администратор</dc:creator>
  <dc:description/>
  <cp:keywords/>
  <dc:language>en-US</dc:language>
  <cp:lastModifiedBy>КУМИ</cp:lastModifiedBy>
  <cp:lastPrinted>2022-04-15T15:52:00Z</cp:lastPrinted>
  <dcterms:modified xsi:type="dcterms:W3CDTF">2022-09-28T09:03:00Z</dcterms:modified>
  <cp:revision>261</cp:revision>
  <dc:subject/>
  <dc:title/>
</cp:coreProperties>
</file>