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9  » 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5"/>
          <w:szCs w:val="25"/>
        </w:rPr>
        <w:t xml:space="preserve">Земельный участок площадью 550 кв.м   в кадастровом квартале 29:19:130403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», п. Усть-Пинега, ул. Двинская. (Приложение №1, ЗУ1).  Территориальная зона  ЖУ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>. Обременение: охранная зона канализационных сете (кадастровый номер 29:19:000000:2365)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специальный режим хозяйственной и иной деятельности в водоохранной зоне, прибрежной защитной полосе и рыбоохранной зоне водного объекта – 200м. Ориентировочная кадастровая стоимость – 107126,8 руб. Ориентировочная арендная плата – 2021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1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      Н.В. Большакова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04-15T15:52:00Z</cp:lastPrinted>
  <dcterms:modified xsi:type="dcterms:W3CDTF">2022-09-19T13:53:00Z</dcterms:modified>
  <cp:revision>258</cp:revision>
  <dc:subject/>
  <dc:title/>
</cp:coreProperties>
</file>