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09  » сен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емельный участок в кадастровом квартале 29:19:110401, площадью 1101 кв.м, разрешенное использование – приусадебный участок личного подсобного хозяйства, категория земель – земли населенных пунктов. Местоположение: обл. Архангельская, р-н Холмогорский, МО «Ракульское», д. Великий Двор. (</w:t>
      </w:r>
      <w:r>
        <w:rPr>
          <w:sz w:val="26"/>
          <w:szCs w:val="26"/>
        </w:rPr>
        <w:t xml:space="preserve">Приложение №1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Ориентировочная кадастровая стоимость – 283232 руб. Ориентировочная арендная плата – 5345 руб. Доступ к образуемому земельному участку осуществляется с северо-запад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оконтурный земельный участок, состоящий из 2-х контуров в кадастровом квартале 29:19:111401, площадью 613 кв.м (в т.ч. ЗУ1(1) 321,74 кв.м; ЗУ1(2) 291,52 кв.м)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. (</w:t>
      </w:r>
      <w:r>
        <w:rPr>
          <w:sz w:val="26"/>
          <w:szCs w:val="26"/>
        </w:rPr>
        <w:t xml:space="preserve">Приложение №2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 Ориентировочная кадастровая стоимость – 159349 руб. Ориентировочная арендная плата – 3007 руб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м. Доступ к образуемому земельному участку осуществляется: к ЗУ1(1), ЗУ1(2) с юго-западной, 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0» окт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9-08T13:49:00Z</cp:lastPrinted>
  <dcterms:modified xsi:type="dcterms:W3CDTF">2022-09-09T07:47:00Z</dcterms:modified>
  <cp:revision>264</cp:revision>
  <dc:subject/>
  <dc:title/>
</cp:coreProperties>
</file>