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5  » сен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80501 площадью 113 кв.м, разрешенное использование – приусадебный участок личного подсобного хозяйства (без права возведения индивидуального жилого дома), категория земель – земли населенных пунктов. Местоположение: Архангельская область, Холмогорский район, МО «Белогорское», д. Кузомень. (Приложение №1). Территориальная зона  ЖУ – зона индивидуальной (усадебной) жилой застройки. Ориентировочная кадастровая стоимость – 24596 руб. </w:t>
      </w:r>
      <w:r>
        <w:rPr>
          <w:shd w:fill="FFFFFF" w:val="clear"/>
        </w:rPr>
        <w:t>Ориентировочная арендная плата – 464 руб. Обременение:</w:t>
      </w:r>
      <w:r>
        <w:rPr>
          <w:color w:val="000000"/>
          <w:shd w:fill="FFFFFF" w:val="clear"/>
        </w:rPr>
        <w:t xml:space="preserve"> </w:t>
      </w:r>
      <w:r>
        <w:rPr/>
        <w:t>защитная зона объекта культурного наследия (памятника истории и культуры) народов Российской Федерации регионального значения «Дом Визжачих» на расстоянии 100 метров от внешних границ территории памятника, противопожарные расстояния от домов и хозяйственных строений – 15 метров.</w:t>
      </w:r>
      <w:r>
        <w:rPr>
          <w:color w:val="000000"/>
          <w:shd w:fill="FFFFFF" w:val="clear"/>
        </w:rPr>
        <w:t xml:space="preserve"> </w:t>
      </w:r>
      <w:r>
        <w:rPr>
          <w:shd w:fill="FFFFFF" w:val="clear"/>
        </w:rPr>
        <w:t>Доступ к образуемому земельному участку осуществляется с южной стороны земельного участка от земель общего пользования</w:t>
      </w:r>
      <w:r>
        <w:rPr/>
        <w:t xml:space="preserve"> (проезд). Срок аренды 20 лет. Особые условия договора аренды: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80501 площадью 680 кв.м, разрешенное использование – приусадебный участок личного подсобного хозяйства (без права возведения индивидуального жилого дома), категория земель – земли населенных пунктов. Местоположение: Архангельская область, Холмогорский район, МО «Белогорское», д. Кузомень. (Приложение №2). Территориальная зона  ЖУ – зона индивидуальной (усадебной) жилой застройки. Ориентировочная кадастровая стоимость – 148009 руб. </w:t>
      </w:r>
      <w:r>
        <w:rPr>
          <w:shd w:fill="FFFFFF" w:val="clear"/>
        </w:rPr>
        <w:t>Ориентировочная арендная плата – 2793 руб. Обременение:</w:t>
      </w:r>
      <w:r>
        <w:rPr>
          <w:color w:val="000000"/>
          <w:shd w:fill="FFFFFF" w:val="clear"/>
        </w:rPr>
        <w:t xml:space="preserve"> </w:t>
      </w:r>
      <w:r>
        <w:rPr/>
        <w:t>защитная зона объекта культурного наследия (памятника истории и культуры) народов Российской Федерации регионального значения «Дом Визжачих» на расстоянии 100 метров от внешних границ территории памятника.</w:t>
      </w:r>
      <w:r>
        <w:rPr>
          <w:color w:val="000000"/>
          <w:shd w:fill="FFFFFF" w:val="clear"/>
        </w:rPr>
        <w:t xml:space="preserve"> </w:t>
      </w:r>
      <w:r>
        <w:rPr>
          <w:shd w:fill="FFFFFF" w:val="clear"/>
        </w:rPr>
        <w:t>Доступ к образуемому земельному участку осуществляется с южной стороны земельного участка от земель общего пользования</w:t>
      </w:r>
      <w:r>
        <w:rPr/>
        <w:t xml:space="preserve"> (проезд). Срок аренды 20 лет. Особые условия договора аренды: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0» ок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7-19T11:53:00Z</cp:lastPrinted>
  <dcterms:modified xsi:type="dcterms:W3CDTF">2022-09-05T07:26:00Z</dcterms:modified>
  <cp:revision>253</cp:revision>
  <dc:subject/>
  <dc:title/>
</cp:coreProperties>
</file>