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«31» августа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57" w:right="180" w:firstLine="709"/>
        <w:jc w:val="both"/>
        <w:outlineLvl w:val="0"/>
        <w:rPr>
          <w:b/>
          <w:b/>
          <w:sz w:val="26"/>
          <w:szCs w:val="26"/>
        </w:rPr>
      </w:pPr>
      <w:r>
        <w:rPr>
          <w:sz w:val="25"/>
          <w:szCs w:val="25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357" w:right="-5" w:firstLine="709"/>
        <w:jc w:val="both"/>
        <w:rPr/>
      </w:pPr>
      <w:r>
        <w:rPr>
          <w:b/>
          <w:sz w:val="25"/>
          <w:szCs w:val="25"/>
        </w:rPr>
        <w:t>В аренду: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Земельный участок в кадастровом квартале 29:19:160901, площадью 1540 кв.м, категория земель – земли населенных пунктов, разрешенное использование – индивидуальное жилищное строительство. Местоположение: Архангельская область, Холмогорский район, МО «Холмогорское», д. Побоище (Приложение № 1). Территориальная зона (Ж-1) – зона застройки индивидуальными жилыми домами Ориентировочная кадастровая стоимость – 394270,8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северной и восточной стороны земельного участка от земель общего пользования (проезд)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Срок аренды 20 лет.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Земельный участок в кадастровом квартале 29:19:160901, общей площадью 600 кв.м, состоящий из двух контуров (:ЗУ1(1)-354 кв.м, (:ЗУ1(2)-246 кв.м.), 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асть, Холмогорский район, МО «Холмогорское», д. Побоище (Приложение № 2). Территориальная зона (Ж-1) – зона застройки индивидуальными жилыми домами. Ориентировочная кадастровая стоимость – 153612 руб. </w:t>
      </w:r>
      <w:r>
        <w:rPr>
          <w:color w:val="000000"/>
          <w:sz w:val="25"/>
          <w:szCs w:val="25"/>
          <w:shd w:fill="FFFFFF" w:val="clear"/>
        </w:rPr>
        <w:t xml:space="preserve">Доступ к образованному земельному участку </w:t>
      </w:r>
      <w:r>
        <w:rPr>
          <w:sz w:val="25"/>
          <w:szCs w:val="25"/>
        </w:rPr>
        <w:t>:ЗУ1(1)</w:t>
      </w:r>
      <w:r>
        <w:rPr>
          <w:color w:val="000000"/>
          <w:sz w:val="25"/>
          <w:szCs w:val="25"/>
          <w:shd w:fill="FFFFFF" w:val="clear"/>
        </w:rPr>
        <w:t xml:space="preserve"> осуществляется с южной стороны земельного участка от земель общего пользования (проезд), к земельному участку </w:t>
      </w:r>
      <w:r>
        <w:rPr>
          <w:sz w:val="25"/>
          <w:szCs w:val="25"/>
        </w:rPr>
        <w:t>:ЗУ1(2)</w:t>
      </w:r>
      <w:r>
        <w:rPr>
          <w:color w:val="000000"/>
          <w:sz w:val="25"/>
          <w:szCs w:val="25"/>
          <w:shd w:fill="FFFFFF" w:val="clear"/>
        </w:rPr>
        <w:t xml:space="preserve"> осуществляется с южной стороны земельного участка от земель общего пользования (проезд)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Срок аренды 20 лет. </w:t>
      </w:r>
      <w:r>
        <w:rPr>
          <w:sz w:val="25"/>
          <w:szCs w:val="25"/>
        </w:rPr>
        <w:t>Обременение:</w:t>
      </w:r>
      <w:r>
        <w:rPr>
          <w:b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Водоохранная зона рук. Курополка р. Северная Двина в границах населенных пунктов д. Побоище, д. Телепниха, д. Смольниковская, с. Холмогоры сельское поселение "Холмогорское", Холмогорского района Архангельской области (реестровый номер 29:19-6.1283), прибрежная защитная полоса рук. Курополка р. Северная Двина в границах населенных пунктов д. Побоище, д. Телепниха, д. Смольниковская, с. Холмогоры сельское поселение "Холмогорское", Холмогорского района Архангельской области (реестровый номер 29:19-6.1284).</w:t>
      </w:r>
    </w:p>
    <w:p>
      <w:pPr>
        <w:pStyle w:val="ConsPlusNormal"/>
        <w:ind w:left="-357" w:right="-5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раждане заинтересованные в приобретении прав на земельные участки, могут подать заявление о намерении участвовать в аукционе.</w:t>
      </w:r>
    </w:p>
    <w:p>
      <w:pPr>
        <w:pStyle w:val="ConsPlusNormal"/>
        <w:ind w:left="-357" w:right="-5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ления принимаются в течение 30 дней со дня опубликования и размещения извещения на сайте. Дата окончания приема заявок – «30» сентября 2022 года.</w:t>
      </w:r>
    </w:p>
    <w:p>
      <w:pPr>
        <w:pStyle w:val="Normal"/>
        <w:ind w:left="-357" w:right="-5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</w:t>
      </w:r>
      <w:r>
        <w:rPr>
          <w:b/>
          <w:sz w:val="25"/>
          <w:szCs w:val="25"/>
        </w:rPr>
        <w:t>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r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4478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57" w:right="-5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5"/>
          <w:szCs w:val="25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>
          <w:sz w:val="25"/>
          <w:szCs w:val="25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>Глава МО                                                                                                 Н.В. Большакова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анфилова Анна Владимировна</w:t>
      </w:r>
    </w:p>
    <w:p>
      <w:pPr>
        <w:pStyle w:val="Normal"/>
        <w:ind w:left="-357" w:right="-5" w:firstLine="709"/>
        <w:jc w:val="both"/>
        <w:rPr>
          <w:sz w:val="16"/>
          <w:szCs w:val="16"/>
        </w:rPr>
      </w:pPr>
      <w:r>
        <w:rPr>
          <w:sz w:val="16"/>
          <w:szCs w:val="16"/>
        </w:rPr>
        <w:t>8(81830)34478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9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8:00Z</dcterms:created>
  <dc:creator>КУМИ</dc:creator>
  <dc:description/>
  <cp:keywords/>
  <dc:language>en-US</dc:language>
  <cp:lastModifiedBy>K</cp:lastModifiedBy>
  <cp:lastPrinted>2022-08-30T13:00:00Z</cp:lastPrinted>
  <dcterms:modified xsi:type="dcterms:W3CDTF">2022-08-30T09:03:00Z</dcterms:modified>
  <cp:revision>51</cp:revision>
  <dc:subject/>
  <dc:title> </dc:title>
</cp:coreProperties>
</file>