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744"/>
      </w:tblGrid>
      <w:tr>
        <w:trPr>
          <w:trHeight w:val="457" w:hRule="atLeast"/>
        </w:trPr>
        <w:tc>
          <w:tcPr>
            <w:tcW w:w="4635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публикации</w:t>
            </w:r>
          </w:p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 26 » августа 2022  г.№ б/н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иеме заявлений от граждан о намерении участвовать в аукцион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МО «Холмогорский муниципальный район» в соответствии со ст. 39.18 Земельного кодекса Российской Федерации, извещает о возможности предоставления земельного участка и приеме заявлений от граждан, заинтересованных в приобретении земельного участка, категория земель – земли населенных пункт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ренду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й участок с кадастровым номером 29:19:034603:7, площадью 139 кв.м, разрешенное использование – для ведения личного подсобного хозяйства, категория земель – земли населенных пунктов. Местоположение: установлено относительно ориентира, расположенного за пределами участка. Ориентир дом. Участок находится примерно в 8 м от ориентира по направлению на юго-восток. Почтовый адрес ориентира: обл. Архангельская, р-н Холмогорский, с/с Емецкий, д. Шильцово, ул. Совхозная, дом 18а (Приложение 1). Обременение: публичный сервитут объекта электросетевого хозяйства «ВЛ-0,4 кВ 6КМ 3 ПУСКОВОЙ КОМПЛЕКС С/Х ЗАРЕЧНЫЙ» (реестровый номер 29:19-6.1026); охранная зона ВЛ-0,4 кВ 6КМ 3 ПУСКОВОЙ КОМПЛЕКС С/Х ЗАРЕЧНЫЙ (реестровый номер 29:19-6.738). Особые условия договора аренды: обеспечение беспрепятственного допуска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 Доступ к образуемому земельному участку осуществляется с западной стороны земельного участка от земель общего пользования (проезд). Кадастровая стоимость – 28176,69 руб. Ориентировочная арендная плата – 532 руб. Срок аренды – 20 лет. 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8"/>
          <w:szCs w:val="28"/>
        </w:rPr>
        <w:t xml:space="preserve">Данное извещение и схема расположения земельного участка размещены на официальном сайте торгов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на официальном сайте МО «Холмогорский муниципальный район»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holmogor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е, заинтересованные в приобретении прав на земельный участок, могут подать заявление о намерении участвовать в аукционе, на бумажном носителе при личном обращении, либо направив заказным письмом по адресу: 164530, Архангельская область, Холмогорский район, с. Холмогоры, ул. Ломоносова, д. 18; понедельник-пятница с 8.30-17.00 час. (перерыв с 12.00-13.15); контактный телефон 8 (81830) 33-943; в течение тридцати дней со дня опубликования и размещения извещения на сайте. Дата окончания приема заявок – «26» сентября 2022 года. Ознакомиться со схемой расположения земельного участка можно по вышеуказанному адрес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оступления заявлений в течении 30 дней со дня опубликования данного извещения будет проведен аукцион на право заключения договора аренды земельного участк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ИМАНИЕ!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интересованные лица, использующие земельный участок в указанном в извещении месте, </w:t>
      </w:r>
      <w:r>
        <w:rPr>
          <w:b/>
          <w:sz w:val="28"/>
          <w:szCs w:val="28"/>
        </w:rPr>
        <w:t>и границы которого не установлены на местности в соответствии с законодательством, т.е. участок не отмежеван, и (или) участок не учтен в государственном кадастре недвижимости</w:t>
      </w:r>
      <w:r>
        <w:rPr>
          <w:sz w:val="28"/>
          <w:szCs w:val="28"/>
        </w:rPr>
        <w:t>, могут представить обоснованные возражения о местоположении границ формируемого земельного участка, в течение 30 дней с момента опубликования извещения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подтверждающие права на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64" w:hanging="996"/>
      </w:pPr>
      <w:rPr>
        <w:sz w:val="24"/>
        <w:b w:val="false"/>
        <w:szCs w:val="24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holmogor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7:41:00Z</dcterms:created>
  <dc:creator>Администратор</dc:creator>
  <dc:description/>
  <cp:keywords/>
  <dc:language>en-US</dc:language>
  <cp:lastModifiedBy>K</cp:lastModifiedBy>
  <cp:lastPrinted>2022-08-25T16:31:00Z</cp:lastPrinted>
  <dcterms:modified xsi:type="dcterms:W3CDTF">2022-08-26T07:38:00Z</dcterms:modified>
  <cp:revision>346</cp:revision>
  <dc:subject/>
  <dc:title/>
</cp:coreProperties>
</file>