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8  »августа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ный участок площадью 539 кв.м в кадастровом квартале 29:19:060501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-н, МО «Койдокурское», д. Бурмачевская. (Приложение №1 ЗУ1).  Территориальная зона </w:t>
      </w:r>
      <w:r>
        <w:rPr>
          <w:bCs/>
          <w:sz w:val="28"/>
          <w:szCs w:val="28"/>
        </w:rPr>
        <w:t xml:space="preserve">ЖУ – зона индивидуальной (усадебной) жилой застройки. Обременение: публичный сервитут объекта электросетевого хозяйства "BЛ-10KB TП MИPOHOBO-TП KHИЖH." (реестровый номер 29:19-6.1016), охранная зона BЛ-10KB TП MИPOHOBO-TП KHИЖH. (реестровый номер 29:19-6.651). </w:t>
      </w:r>
      <w:r>
        <w:rPr>
          <w:sz w:val="28"/>
          <w:szCs w:val="28"/>
        </w:rPr>
        <w:t>Ориентировочная кадастровая стоимость – 152758 руб. Ориентировочная арендная плата – 2883 руб. Доступ к образуемому земельному участку осуществляется с северной, южной, восточ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9» сен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Туйкова Екатерина Николае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8-12T16:29:00Z</cp:lastPrinted>
  <dcterms:modified xsi:type="dcterms:W3CDTF">2022-08-18T06:13:00Z</dcterms:modified>
  <cp:revision>264</cp:revision>
  <dc:subject/>
  <dc:title/>
</cp:coreProperties>
</file>