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ЕГ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943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0 » августа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329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Нижнее Заполье (Приложение 1 ЗУ1). Территориальная зона Ж-1 – зона застройки индивидуальными жилыми домами. Доступ к образуемому земельному участку осуществляется с северной, северо-восточной, юго-западной стороны земельного участка от земель общего пользования (проезд). Ориентировочная кадастровая стоимость – 102756 руб. Ориентировочная арендная плата – 1939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45601, площадью 1124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п. Почтовое (Приложение 2 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Территориальная зона Ж-1 – зона застройки индивидуальными жилыми домами. Доступ к образуемому земельному участку осуществляется с северной, западной, южной стороны земельного участка от земель общего пользования (проезд). Ориентировочная кадастровая стоимость – 190192 руб. Ориентировочная арендная плата – 3589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в кадастровом квартале 29:19:036501, площадью 7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Осередок (Приложение 3 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Территориальная зона Ж-1 – зона застройки индивидуальными жилыми домами. Доступ к образуемому земельному участку осуществляется с северной, западной, юго-западной, восточной стороны земельного участка от земель общего пользования (проезд). Ориентировочная кадастровая стоимость – 107919 руб. Ориентировочная арендная плата – 350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2» сен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</w:t>
      </w:r>
      <w:r>
        <w:rPr>
          <w:sz w:val="28"/>
          <w:szCs w:val="28"/>
        </w:rPr>
        <w:t xml:space="preserve">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>
          <w:sz w:val="18"/>
          <w:szCs w:val="18"/>
        </w:rPr>
        <w:t xml:space="preserve">Туйкова Екатерина Николаевна 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>
          <w:sz w:val="18"/>
          <w:szCs w:val="18"/>
        </w:rPr>
        <w:t>(881830)33-9-43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8-10T10:54:00Z</cp:lastPrinted>
  <dcterms:modified xsi:type="dcterms:W3CDTF">2022-08-10T08:05:00Z</dcterms:modified>
  <cp:revision>344</cp:revision>
  <dc:subject/>
  <dc:title/>
</cp:coreProperties>
</file>