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0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«ХОЛМОГОРСКИ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«  19  » июля  2022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2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аренду: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 xml:space="preserve">Земельный участок в кадастровом квартале 29:19:060801 площадью 848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Койдокурское», д. Пустошка. (Приложение №1). Территориальная зона  ЖУ – зона индивидуальной (усадебной) жилой застройки. Ориентировочная кадастровая стоимость – 241112 руб. </w:t>
      </w:r>
      <w:r>
        <w:rPr>
          <w:shd w:fill="FFFFFF" w:val="clear"/>
        </w:rPr>
        <w:t>Ориентировочная арендная плата – 780 руб. Обременение:</w:t>
      </w:r>
      <w:r>
        <w:rPr>
          <w:color w:val="000000"/>
          <w:shd w:fill="FFFFFF" w:val="clear"/>
        </w:rPr>
        <w:t xml:space="preserve"> водоохранная зона прот. Без названия реки Северная Двина в границах населенных пунктов д.Оладовская, д.Хомяковская, д.Пустошка, сельское поселение "Койдокурское", Холмогорского района Архангельской области (реестровый номер 29:19-6.1258), прибрежная защитная полоса прот. Без названия реки Северная Двина в границах населенных пунктов д.Оладовская, д.Хомяковская, д.Пустошка, сельское поселение "Койдокурское", Холмогорского района Архангельской области (реестровый номер 29:19-6.1259), специальный режим хозяйственной и иной деятельности рыбоохранной зоне водного объекта – 200м. </w:t>
      </w:r>
      <w:r>
        <w:rPr>
          <w:shd w:fill="FFFFFF" w:val="clear"/>
        </w:rPr>
        <w:t>Доступ к образуемому земельному участку осуществляется с южной стороны земельного участка от земель общего пользования</w:t>
      </w:r>
      <w:r>
        <w:rPr/>
        <w:t xml:space="preserve"> (проезд). Срок аренды 20 лет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 xml:space="preserve">Земельный участок в кадастровом квартале 29:19:062501 площадью 2500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Койдокурское», д. Дурасовская 2-я. (Приложение №2). Территориальная зона  ЖУ – зона индивидуальной (усадебной) жилой застройки. Ориентировочная кадастровая стоимость – 718525 руб. </w:t>
      </w:r>
      <w:r>
        <w:rPr>
          <w:shd w:fill="FFFFFF" w:val="clear"/>
        </w:rPr>
        <w:t>Ориентировочная арендная плата – 2324 руб</w:t>
      </w:r>
      <w:r>
        <w:rPr>
          <w:color w:val="000000"/>
          <w:shd w:fill="FFFFFF" w:val="clear"/>
        </w:rPr>
        <w:t xml:space="preserve">. </w:t>
      </w:r>
      <w:r>
        <w:rPr>
          <w:shd w:fill="FFFFFF" w:val="clear"/>
        </w:rPr>
        <w:t>Доступ к образуемому земельному участку осуществляется с южной стороны земельного участка от земель общего пользования</w:t>
      </w:r>
      <w:r>
        <w:rPr/>
        <w:t xml:space="preserve"> (проезд). Срок аренды 20 лет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 xml:space="preserve">Земельный участок в кадастровом квартале 29:19:062301 площадью 2036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Койдокурское», д. Дурасовская 1-я. (Приложение №3). Территориальная зона  ЖУ – зона индивидуальной (усадебной) жилой застройки. Ориентировочная кадастровая стоимость – 578814 руб. </w:t>
      </w:r>
      <w:r>
        <w:rPr>
          <w:shd w:fill="FFFFFF" w:val="clear"/>
        </w:rPr>
        <w:t>Ориентировочная арендная плата – 1872 руб. Доступ к образуемому земельному участку осуществляется с юго-восточной стороны земельного участка от земель общего пользования</w:t>
      </w:r>
      <w:r>
        <w:rPr/>
        <w:t xml:space="preserve"> (проезд). Срок аренды 20 лет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 xml:space="preserve">Земельный участок в кадастровом квартале 29:19:060801 площадью 1520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Койдокурское», д. Пустошка. (Приложение №4). Территориальная зона  ЖУ – зона индивидуальной (усадебной) жилой застройки. Ориентировочная кадастровая стоимость – 432181 руб. </w:t>
      </w:r>
      <w:r>
        <w:rPr>
          <w:shd w:fill="FFFFFF" w:val="clear"/>
        </w:rPr>
        <w:t>Ориентировочная арендная плата – 1398 руб. Обременение:</w:t>
      </w:r>
      <w:r>
        <w:rPr>
          <w:color w:val="000000"/>
          <w:shd w:fill="FFFFFF" w:val="clear"/>
        </w:rPr>
        <w:t xml:space="preserve"> водоохранная зона прот. Без названия реки Северная Двина в границах населенных пунктов д.Оладовская, д.Хомяковская, д.Пустошка, сельское поселение "Койдокурское", Холмогорского района Архангельской области (реестровый номер 29:19-6.1258), прибрежная защитная полоса прот. Без названия реки Северная Двина в границах населенных пунктов д.Оладовская, д.Хомяковская, д.Пустошка, сельское поселение "Койдокурское", Холмогорского района Архангельской области (реестровый номер 29:19-6.1259), специальный режим хозяйственной и иной деятельности рыбоохранной зоне водного объекта – 200м. </w:t>
      </w:r>
      <w:r>
        <w:rPr>
          <w:shd w:fill="FFFFFF" w:val="clear"/>
        </w:rPr>
        <w:t>Доступ к образуемому земельному участку осуществляется с южной, восточной, северной стороны земельного участка от земель общего пользования</w:t>
      </w:r>
      <w:r>
        <w:rPr/>
        <w:t xml:space="preserve"> (проезд). Срок аренды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. Дата окончания приема заявок – «22» августа 2022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/>
      </w:pPr>
      <w:r>
        <w:rPr/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firstLine="709"/>
        <w:jc w:val="both"/>
        <w:rPr/>
      </w:pPr>
      <w:r>
        <w:rPr/>
        <w:t xml:space="preserve">Заинтересованные лица, использующие земельный участок в указанном в извещении месте, </w:t>
      </w:r>
      <w:r>
        <w:rPr>
          <w:b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лава МО                                                                                                                      Н.В. Большакова</w:t>
      </w:r>
    </w:p>
    <w:p>
      <w:pPr>
        <w:pStyle w:val="Normal"/>
        <w:tabs>
          <w:tab w:val="clear" w:pos="708"/>
          <w:tab w:val="left" w:pos="1184" w:leader="none"/>
        </w:tabs>
        <w:rPr/>
      </w:pPr>
      <w:r>
        <w:rPr/>
      </w:r>
    </w:p>
    <w:sectPr>
      <w:footerReference w:type="default" r:id="rId6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Сверлова Елена Вениаминовна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818303394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1:00Z</dcterms:created>
  <dc:creator>Администратор</dc:creator>
  <dc:description/>
  <cp:keywords/>
  <dc:language>en-US</dc:language>
  <cp:lastModifiedBy>КУМИ</cp:lastModifiedBy>
  <cp:lastPrinted>2022-07-19T11:53:00Z</cp:lastPrinted>
  <dcterms:modified xsi:type="dcterms:W3CDTF">2022-07-19T08:05:00Z</dcterms:modified>
  <cp:revision>251</cp:revision>
  <dc:subject/>
  <dc:title/>
</cp:coreProperties>
</file>