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5  »  ию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Земельный участок площадью 1300 кв.м в кадастровом квартале 29:19:044801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Погост. (Приложение №1, ЗУ1).  Территориальная зона Ж-1 – зона застройки индивидуальными жилыми домами. Ориентировочная кадастровая стоимость – 203788 руб. Ориентировочная арендная плата – 659 руб. 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 Доступ к образуемому земельному участку осуществляется с запад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лощадью 1260 кв.м в кадастровом квартале 29:19:036301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Нижняя. (Приложение №2, ЗУ1).  Территориальная зона Ж-1 – зона застройки индивидуальными жилыми домами. Ориентировочная кадастровая стоимость – 148491 руб. Ориентировочная арендная плата – 480 руб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Доступ к образуемому земельному участку осуществляется с юж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лощадью 2842 кв.м в кадастровом квартале 29:19:044401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Заболотье. (Приложение №3, ЗУ1).  Территориальная зона Ж-1 – зона застройки индивидуальными жилыми домами. Ориентировочная кадастровая стоимость – 549017 руб. Ориентировочная арендная плата – 10360 руб. 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. Доступ к образуемому земельному участку осуществляется с северо-восточ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</w:t>
      </w:r>
      <w:r>
        <w:rPr>
          <w:rFonts w:cs="Times New Roman" w:ascii="Times New Roman" w:hAnsi="Times New Roman"/>
          <w:sz w:val="26"/>
          <w:szCs w:val="26"/>
          <w:u w:val="single"/>
        </w:rPr>
        <w:t>окончания приема заявок – «18» августа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</w:t>
      </w:r>
      <w:r>
        <w:rPr>
          <w:sz w:val="26"/>
          <w:szCs w:val="26"/>
        </w:rPr>
        <w:t xml:space="preserve">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7-14T16:08:00Z</cp:lastPrinted>
  <dcterms:modified xsi:type="dcterms:W3CDTF">2022-07-14T14:05:00Z</dcterms:modified>
  <cp:revision>261</cp:revision>
  <dc:subject/>
  <dc:title/>
</cp:coreProperties>
</file>