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2  »  ию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600 кв.м в кадастровом квартале 29:19:1113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ул. Октябрьская. (</w:t>
      </w:r>
      <w:r>
        <w:rPr>
          <w:sz w:val="26"/>
          <w:szCs w:val="26"/>
        </w:rPr>
        <w:t xml:space="preserve">Приложение №1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Ориентировочная кадастровая стоимость – 155970 руб. Ориентировочная арендная плата – 2943 руб. Доступ к образуемому земельному участку осуществляется с юго-запад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оконтурный земельный участок состоящий из 2-х контуров площадью 610 кв.м (ЗУ1(1) – 400 кв.м, ЗУ1(2) – 210 кв.м)  в кадастровом квартале 29:19:1114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Брин-Наволок, ул. Новая. (Приложение</w:t>
      </w:r>
      <w:r>
        <w:rPr>
          <w:sz w:val="26"/>
          <w:szCs w:val="26"/>
        </w:rPr>
        <w:t xml:space="preserve"> №2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 Ориентировочная кадастровая стоимость – 158569 руб. Ориентировочная арендная плата – 2992 руб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м. Доступ к образуемому земельному участку осуществляется с северной, восточ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6» августа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3-17T12:48:00Z</cp:lastPrinted>
  <dcterms:modified xsi:type="dcterms:W3CDTF">2022-07-12T07:38:00Z</dcterms:modified>
  <cp:revision>259</cp:revision>
  <dc:subject/>
  <dc:title/>
</cp:coreProperties>
</file>