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     » ию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Земельный участок в кадастровом квартале 29:19:153801 площадью 2400 кв.м, разрешенное использование – индивидуальное жилищное стрительство, категория земель – земли населенных пунктов. Местоположение: Архангельская область, Холмогорский район, МО «Хаврогорское», д. Тарасица. (Приложение </w:t>
      </w:r>
      <w:r>
        <w:rPr>
          <w:sz w:val="26"/>
          <w:szCs w:val="26"/>
          <w:shd w:fill="FFFFFF" w:val="clear"/>
        </w:rPr>
        <w:t xml:space="preserve">№1). Территориальная зона  ЖУ – зона индивидуальной (усадебной) жилой застройки. Обременение: </w:t>
      </w:r>
      <w:r>
        <w:rPr>
          <w:color w:val="000000"/>
          <w:sz w:val="26"/>
          <w:szCs w:val="26"/>
          <w:shd w:fill="FFFFFF" w:val="clear"/>
        </w:rPr>
        <w:t xml:space="preserve">Зона с особыми условиями использования территории"Охранная зона BЛ-10 кB "73-05" (реестровый номер 29:19-6.28), Публичный сервитут объекта электросетевого хозяйства "ВЛ-10 кВ ф. 73-05" (реестровый номер 29:19-6.1337). </w:t>
      </w:r>
      <w:r>
        <w:rPr>
          <w:sz w:val="26"/>
          <w:szCs w:val="26"/>
          <w:shd w:fill="FFFFFF" w:val="clear"/>
        </w:rPr>
        <w:t>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</w:t>
      </w:r>
      <w:r>
        <w:rPr>
          <w:sz w:val="26"/>
          <w:szCs w:val="26"/>
        </w:rPr>
        <w:t xml:space="preserve"> линейного объекта, к данному объекту в целях обеспечения его безопасности.</w:t>
      </w:r>
      <w:r>
        <w:rPr>
          <w:rFonts w:eastAsia="SimSun;宋体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>Ориентировочная кадастровая стоимость – 274056 руб. Ориентировочная арендная плата – 886 руб. Доступ к образуемому земельному участку осуществляется с северо-запад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08» августа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7-01T10:25:00Z</cp:lastPrinted>
  <dcterms:modified xsi:type="dcterms:W3CDTF">2022-07-01T06:34:00Z</dcterms:modified>
  <cp:revision>249</cp:revision>
  <dc:subject/>
  <dc:title/>
</cp:coreProperties>
</file>