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8.07.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8.07.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Ипатова Ольга Александр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Ипатова Ольга Александр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07-26T11:24:00Z</dcterms:modified>
  <cp:revision>7</cp:revision>
  <dc:subject/>
  <dc:title>ПРОТОКОЛ № 1</dc:title>
</cp:coreProperties>
</file>