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2 » июн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721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Матигорское», д. Канзово (Приложение 1 ЗУ1). Обременение: охранная зона «Кабельная линия волоконно-оптическая внутризоновая на участке Холмогоры-Емецк» (реестровый номер 29:00-6.340). Особые условия договора аренды: получение письменного согласия от собственника линейного объекта на работы, связанные с вскрытием грунта (за исключением вспашки на глубину не более 0,3 метра), на строительные, ремонтные и другие работы в охранной зоне линии связи или линии радиофикации;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Территориальная зона Ж-1 - зона застройки индивидуальными жилыми домами. Доступ к образуемому земельному участку осуществляется с северо-восточной, восточной, юго-восточной стороны земельного участка от земель общего пользования (проезд). Ориентировочная кадастровая стоимость – 155736 руб. Ориентировочная арендная плата – 2939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 04 » июл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6-01T15:38:00Z</cp:lastPrinted>
  <dcterms:modified xsi:type="dcterms:W3CDTF">2022-06-02T08:14:00Z</dcterms:modified>
  <cp:revision>338</cp:revision>
  <dc:subject/>
  <dc:title/>
</cp:coreProperties>
</file>