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7 » ма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45001, площадью 1015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Россохи (Приложение 1 ЗУ1). Обременение: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Территориальная зона Ж-1 – зона застройки индивидуальными жилыми домами. Доступ к образуемому земельному участку осуществляется с южной стороны земельного участка от земель общего пользования (проезд). Ориентировочная кадастровая стоимость – 172357 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45001, площадью 2353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Россохи (Приложение 2 ЗУ1). Обременение: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Территориальная зона Ж-1 – зона застройки индивидуальными жилыми домами. Доступ к образуемому земельному участку осуществляется с северной, западной, восточной стороны земельного участка от земель общего пользования (проезд). Ориентировочная кадастровая стоимость – 399539 руб. Ориентировочная арендная плата – 1292 руб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ы расположения земельных участков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 27 » июня 2022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, по продаже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5-27T10:29:00Z</cp:lastPrinted>
  <dcterms:modified xsi:type="dcterms:W3CDTF">2022-05-27T08:40:00Z</dcterms:modified>
  <cp:revision>331</cp:revision>
  <dc:subject/>
  <dc:title/>
</cp:coreProperties>
</file>