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0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«ХОЛМОГОРСКИЙ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МУНИЦИПАЛЬНЫЙ РАЙОН»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«  12  » мая  2022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Администрация МО «Холмогорский муниципальный район» Архангельской области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, заинтересованных в приобретении земельного участков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аренду: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/>
        <w:t xml:space="preserve">Земельный участок в кадастровом квартале 29:19:060701 площадью 2271 кв.м, разрешенное использование – для индивидуального жилищного строительства, категория земель – земли населенных пунктов. Местоположение: Архангельская область, Холмогорский район, МО «Койдокурское», д. Хомяковская. (Приложение №1). Территориальная зона  ЖУ – зона индивидуальной (усадебной) жилой застройки. Ориентировочная кадастровая стоимость – 693132 руб. </w:t>
      </w:r>
      <w:r>
        <w:rPr>
          <w:shd w:fill="FFFFFF" w:val="clear"/>
        </w:rPr>
        <w:t>Ориентировочная арендная плата – 2242 руб. Обременение:</w:t>
      </w:r>
      <w:r>
        <w:rPr>
          <w:color w:val="000000"/>
          <w:shd w:fill="FFFFFF" w:val="clear"/>
        </w:rPr>
        <w:t xml:space="preserve"> водоохранная зона прот. Без названия реки Северная Двина в границах населенных пунктов д.Оладовская, д.Хомяковская, д.Пустошка, сельское поселение "Койдокурское", Холмогорского района Архангельской области (реестровый номер 29:19-6.1258), прибрежная защитная полоса прот. Без названия реки Северная Двина в границах населенных пунктов д.Оладовская, д.Хомяковская, д.Пустошка, сельское поселение "Койдокурское", Холмогорского района Архангельской области (реестровый номер 29:19-6.1259), специальный режим хозяйственной и иной деятельности рыбоохранной зоне водного объекта – 200м. </w:t>
      </w:r>
      <w:r>
        <w:rPr>
          <w:shd w:fill="FFFFFF" w:val="clear"/>
        </w:rPr>
        <w:t>Доступ к образуемому земельному участку осуществляется с южной стороны земельного участка от земель общего пользования</w:t>
      </w:r>
      <w:r>
        <w:rPr/>
        <w:t xml:space="preserve"> (проезд). Срок аренды 20 лет.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/>
        <w:t xml:space="preserve">Многоконтурный земельный участок состоящий из 2-х контуров площадью 540 кв.м (ЗУ1(1) – 56 кв.м, ЗУ1(2) – 484 кв.м)  в кадастровом квартале 29:19:062301, разрешенное использование – для ведения личного подсобного хозяйства, категория земель – земли населенных пунктов. Местоположение: Архангельская область, Холмогорский район, МО «Койдокурское», д. Дурасовская 1-я. (Приложение №2). Территориальная зона  ЖУ – зона индивидуальной (усадебной) жилой застройки. </w:t>
      </w:r>
      <w:r>
        <w:rPr>
          <w:shd w:fill="FFFFFF" w:val="clear"/>
        </w:rPr>
        <w:t>Ориентировочная кадастровая стоимость – 153516 руб. Ориентировочная арендная плата – 2897руб. Обременение:</w:t>
      </w:r>
      <w:r>
        <w:rPr>
          <w:color w:val="000000"/>
          <w:shd w:fill="FFFFFF" w:val="clear"/>
        </w:rPr>
        <w:t xml:space="preserve"> публичный сервитут объекта электросетевого хозяйства "BЛ-0.4 KB KЗ BOCXOД" (реестровый номер 29:19-6.1084), охранная зона BЛ-0.4 KB KЗ BOCXOД (реестровый номер 29:19-6.753). </w:t>
      </w:r>
      <w:r>
        <w:rPr/>
        <w:t>Доступ к образуемому земельному участку осуществляется: к контуру ЗУ1(1) -  с восточной стороны,  к контуру ЗУ1(2) -  с юго-восточной стороны земельного участка от земель общего пользования (проезд). Срок аренды 20 лет.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/>
        <w:t xml:space="preserve">Земельный участок в кадастровом квартале 29:19:060501 площадью 300 кв.м, разрешенное использование – для ведения личного подсобного хозяйства, категория земель – земли населенных пунктов. Местоположение: Архангельская область, Холмогорский район, МО «Койдокурское», д. Бурмачевская. (Приложение №3). Территориальная зона  ЖУ </w:t>
      </w:r>
      <w:r>
        <w:rPr>
          <w:shd w:fill="FFFFFF" w:val="clear"/>
        </w:rPr>
        <w:t>– зона индивидуальной (усадебной) жилой застройки. Ориентировочная кадастровая стоимость – 85023 руб. Ориентировочная арендная плата – 1604 руб. Обременение:</w:t>
      </w:r>
      <w:r>
        <w:rPr>
          <w:color w:val="000000"/>
          <w:shd w:fill="FFFFFF" w:val="clear"/>
        </w:rPr>
        <w:t xml:space="preserve"> публичный сервитут объекта электросетевого хозяйства "BЛ-10KB TП MИPOHOBO-TП KHИЖH." (реестровый номер 29:19-6.1016), охранная зона BЛ-10KB TП MИPOHOBO-TП KHИЖH. (реестровый номер 29:19-6.651). </w:t>
      </w:r>
      <w:r>
        <w:rPr>
          <w:shd w:fill="FFFFFF" w:val="clear"/>
        </w:rPr>
        <w:t>Доступ к образуемому земельному участку осуществляется с восточной стороны земельного участка от земель общего пользования (проезд). Срок аренды 20 лет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 xml:space="preserve">Данное извещение и схема расположения земельного участка размещены на официальном сайте торгов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 Дата окончания приема заявок – «15» июня 2022 года. Ознакомиться со схемой расположения земельного участка можно по вышеуказанному адресу.</w:t>
      </w:r>
    </w:p>
    <w:p>
      <w:pPr>
        <w:pStyle w:val="Normal"/>
        <w:ind w:firstLine="709"/>
        <w:jc w:val="both"/>
        <w:rPr/>
      </w:pPr>
      <w:r>
        <w:rPr/>
        <w:t>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firstLine="709"/>
        <w:jc w:val="both"/>
        <w:rPr/>
      </w:pPr>
      <w:r>
        <w:rPr/>
        <w:t xml:space="preserve">Заинтересованные лица, использующие земельный участок в указанном в извещении месте, </w:t>
      </w:r>
      <w:r>
        <w:rPr>
          <w:b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/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Исполняющий обязанности </w:t>
      </w:r>
    </w:p>
    <w:p>
      <w:pPr>
        <w:pStyle w:val="Normal"/>
        <w:ind w:right="-5" w:hanging="0"/>
        <w:jc w:val="both"/>
        <w:rPr/>
      </w:pPr>
      <w:r>
        <w:rPr/>
        <w:t>Главы МО                                                                                                                    В.В. Дианов</w:t>
      </w:r>
    </w:p>
    <w:p>
      <w:pPr>
        <w:pStyle w:val="Normal"/>
        <w:tabs>
          <w:tab w:val="clear" w:pos="708"/>
          <w:tab w:val="left" w:pos="1184" w:leader="none"/>
        </w:tabs>
        <w:rPr/>
      </w:pPr>
      <w:r>
        <w:rPr/>
      </w:r>
    </w:p>
    <w:sectPr>
      <w:footerReference w:type="default" r:id="rId6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Сверлова Елена Вениаминовна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818303394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6:41:00Z</dcterms:created>
  <dc:creator>Администратор</dc:creator>
  <dc:description/>
  <cp:keywords/>
  <dc:language>en-US</dc:language>
  <cp:lastModifiedBy>КУМИ</cp:lastModifiedBy>
  <cp:lastPrinted>2022-05-12T10:30:00Z</cp:lastPrinted>
  <dcterms:modified xsi:type="dcterms:W3CDTF">2022-05-12T06:31:00Z</dcterms:modified>
  <cp:revision>249</cp:revision>
  <dc:subject/>
  <dc:title/>
</cp:coreProperties>
</file>