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6  » ма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Земельный участок в кадастровом квартале 29:19:157201 площадью 1500 кв.м, разрешенное использование – индивидуальное жилищное стрительство, категория земель – земли населенных пунктов. Местоположение: Архангельская область, Холмогорский район, МО «Хаврогорское», д. Ивановы. (Приложение №1). Территориальная зона  ЖУ – зона индивидуальной (усадебной) жилой застройки. Ориентировочная кадастровая стоимость – 187965 руб. </w:t>
      </w:r>
      <w:r>
        <w:rPr>
          <w:sz w:val="28"/>
          <w:szCs w:val="28"/>
        </w:rPr>
        <w:t xml:space="preserve">Ориентировочная арендная плата – 608 руб. </w:t>
      </w:r>
      <w:r>
        <w:rPr>
          <w:sz w:val="26"/>
          <w:szCs w:val="26"/>
        </w:rPr>
        <w:t>Доступ к образуемому земельному участку осуществляется с западной, север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09» июн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МО                                                                                                 В.В. Дианов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5-05T11:38:00Z</cp:lastPrinted>
  <dcterms:modified xsi:type="dcterms:W3CDTF">2022-05-05T07:39:00Z</dcterms:modified>
  <cp:revision>247</cp:revision>
  <dc:subject/>
  <dc:title/>
</cp:coreProperties>
</file>