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35"/>
        <w:gridCol w:w="4744"/>
      </w:tblGrid>
      <w:tr>
        <w:trPr>
          <w:trHeight w:val="4057" w:hRule="atLeast"/>
        </w:trPr>
        <w:tc>
          <w:tcPr>
            <w:tcW w:w="4743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643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980" t="31153" r="1132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МУНИЦИПАЛЬНОГО ОБРАЗОВАНИЯ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«ХОЛМОГОРСКИЙ 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РХАНЕГЬСКОЙ ОБЛАСТИ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инистрация МО «Холмогорский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униципальный район» 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б. им. Горончаровского, д.21,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Cs/>
                <w:sz w:val="16"/>
                <w:szCs w:val="16"/>
              </w:rPr>
              <w:t>с. Холмогоры, 164530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тел./факс (8 818 30) 33943</w:t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hyperlink r:id="rId3">
              <w:r>
                <w:rPr>
                  <w:rStyle w:val="InternetLink"/>
                  <w:sz w:val="16"/>
                  <w:szCs w:val="16"/>
                </w:rPr>
                <w:t>adm.holmogory@mail.ru</w:t>
              </w:r>
            </w:hyperlink>
          </w:p>
          <w:p>
            <w:pPr>
              <w:pStyle w:val="Normal"/>
              <w:spacing w:before="40" w:after="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Н/КПП 2923001134/292301001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КПО  04022435 ОГРН 1032902190111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 05 » мая 2022 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ого участка и приеме заявлений от граждан,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Земельный участок с кадастровым номером 29:19:045601:532, площадью 980 кв.м, разрешенное использование – для индивидуального жилищного строительства, категория земель – земли населенных пунктов. Местоположение: Российская Федерация, Архангельская область, Холмогорский район, МО «Емецкое», пос. Почтовое. Обременение (ограничение использования участка): охранная зона ВЛ 0,4 кВ, специальный режим хозяйственной и иной деятельности в водоохранной зоне, прибрежной защитной полосе, рыбоохранной зоне водного объекта 200 метров. Территориальная зона Ж-1 – зона застройки индивидуальными жилыми домами. Доступ к образуемому земельному участку осуществляется с северо-западной и южной стороны земельного участка от земель общего пользования (проезд). Кадастровая стоимость – 165825,8 руб. Ориентировочная арендная плата – 536 руб. Срок аренды – 20 лет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размещено на официальном сайте торгов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. Дата окончания приема заявок – «06» июня 2022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</w:t>
      </w:r>
    </w:p>
    <w:p>
      <w:pPr>
        <w:pStyle w:val="Normal"/>
        <w:jc w:val="both"/>
        <w:rPr/>
      </w:pPr>
      <w:r>
        <w:rPr/>
        <w:t xml:space="preserve">Главы МО </w:t>
        <w:tab/>
        <w:tab/>
        <w:tab/>
        <w:tab/>
        <w:tab/>
        <w:tab/>
        <w:tab/>
        <w:tab/>
        <w:tab/>
        <w:tab/>
        <w:t>В.В. Дианов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  <w:t>Туйкова Екатерина Николаевн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  <w:t>33-9-43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64" w:hanging="996"/>
      </w:pPr>
      <w:rPr>
        <w:sz w:val="24"/>
        <w:b w:val="false"/>
        <w:szCs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.holmogory@mail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holmogor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2-04-28T11:03:00Z</cp:lastPrinted>
  <dcterms:modified xsi:type="dcterms:W3CDTF">2022-05-04T07:05:00Z</dcterms:modified>
  <cp:revision>334</cp:revision>
  <dc:subject/>
  <dc:title/>
</cp:coreProperties>
</file>