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5 » апрел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35001, площадью 73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Осередок (Приложение 1 ЗУ1). Территориальная зона Ж-1 – зона застройки индивидуальными жилыми домами. Доступ к образуемому земельному участку осуществляется северной стороны земельного участка от земель общего пользования (проезд). Ориентировочная кадастровая стоимость – 148775,04 руб. Ориентировочная арендная плата – 2807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44401, площадью 24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Заболотье (Приложение 2 ЗУ1). Обременение: охранная зона объекта «Строительство ВОЛС Архангельск-Котлас (Березник-Емецк)» (реестровый номер 29:19-6.339). Территориальная зона Ж-1 – зона застройки индивидуальными жилыми домами. Доступ к образуемому земельному участку осуществляется северо-восточной стороны земельного участка от земель общего пользования (проезд). Ориентировочная кадастровая стоимость – 463632 руб. Ориентировочная арендная плата – 1500 руб. Срок аренды – 20 лет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1» мая 2022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МО                                              В.В. Дианов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>
          <w:sz w:val="18"/>
          <w:szCs w:val="18"/>
        </w:rPr>
        <w:t xml:space="preserve">Туйкова Екатерина Николаевна 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88183033943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4-13T11:30:00Z</cp:lastPrinted>
  <dcterms:modified xsi:type="dcterms:W3CDTF">2022-04-15T06:39:00Z</dcterms:modified>
  <cp:revision>332</cp:revision>
  <dc:subject/>
  <dc:title/>
</cp:coreProperties>
</file>