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15  » апреля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5"/>
          <w:szCs w:val="25"/>
        </w:rPr>
        <w:t xml:space="preserve">Земельный участок площадью 600 кв.м   в кадастровом квартале 29:19:131001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Усть-Пинежское»», д. Нижняя Паленьга. (Приложение №1, ЗУ1).  Территориальная зона  ЖУ – </w:t>
      </w:r>
      <w:r>
        <w:rPr>
          <w:sz w:val="25"/>
          <w:szCs w:val="25"/>
          <w:lang w:eastAsia="en-US" w:bidi="en-US"/>
        </w:rPr>
        <w:t>зона застройки индивидуальными жилыми домами</w:t>
      </w:r>
      <w:r>
        <w:rPr>
          <w:sz w:val="25"/>
          <w:szCs w:val="25"/>
        </w:rPr>
        <w:t>. Обременение: специальный режим хозяйственной и иной деятельности в водоохранной зоне, прибрежной защитной полосе и рыбоохранной зоне водного объекта – 200м. Ориентировочная кадастровая стоимость – 148458 руб. Ориентировочная арендная плата – 2801 руб. Доступ к образуемому земельному участку осуществляется с северной стороны земельного участка от земель общего пользования (проезд). 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5"/>
          <w:szCs w:val="25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torg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holmogor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19» ма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5"/>
          <w:szCs w:val="25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5"/>
          <w:szCs w:val="25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5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сполняющий обязанности </w:t>
      </w:r>
    </w:p>
    <w:p>
      <w:pPr>
        <w:pStyle w:val="Normal"/>
        <w:ind w:right="-5" w:hanging="0"/>
        <w:jc w:val="both"/>
        <w:rPr/>
      </w:pPr>
      <w:r>
        <w:rPr>
          <w:sz w:val="25"/>
          <w:szCs w:val="25"/>
        </w:rPr>
        <w:t>Главы МО                                                                                                              В.В. Дианов</w:t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2-04-15T15:52:00Z</cp:lastPrinted>
  <dcterms:modified xsi:type="dcterms:W3CDTF">2022-04-15T11:53:00Z</dcterms:modified>
  <cp:revision>255</cp:revision>
  <dc:subject/>
  <dc:title/>
</cp:coreProperties>
</file>