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744"/>
      </w:tblGrid>
      <w:tr>
        <w:trPr>
          <w:trHeight w:val="457" w:hRule="atLeast"/>
        </w:trPr>
        <w:tc>
          <w:tcPr>
            <w:tcW w:w="4635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 25 » марта 2022 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иеме заявлений от граждан о намерении участвовать в аукцион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МО «Холмогорский муниципальный район» в соответствии со ст. 39.18 Земельного кодекса Российской Федерации, извещает о возможности предоставления земельного участка и приеме заявлений от граждан, заинтересованных в приобретении земельных участков, категория земель – земли населенных пункт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ренду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й участок в кадастровом квартале 29:19:031201, площадью 600 кв.м, разрешенное использование – для ведения личного подсобного хозяйства (приусадебный земельный участок), категория земель – земли населенных пунктов. Местоположение: Архангельская область, Холмогорский район, МО «Емецкое», д. Старая Мельница (Приложение 1 ЗУ1). Обременение: специальный режим хозяйственной и иной деятельности в водоохранной зоне, прибрежной защитной полосе, рыбоохранной зоне водного объекта 200 метров, охранная зона гидрологического поста ГП-1 Старая Мельница – р. Сия (реестровый номер 29:19-6.1297), охранная зона ВЛ-0,4 кВ Старая Мельница (реестровый номер 29:19-6.657), публичный сервитут объекта электросетевого хозяйства «ВЛ-0,4 кВ Старая Мельница» (реестровый номер 29:19-6.992). Ограничение использования участка: запрет на строительство объектов капитального строительства, возведение некапитальных строений и сооружений, размещение предметов и материалов, посадка деревьев и кустарников на расстоянии менее или равном 10-кратной высоте препятствия вокруг стационарного пункта наблюдений, а для препятствий, образующих непрерывную полосу с общей угловой шириной более 10 градусов, на расстоянии менее или равном 20-кратной максимальной высоте препятствия вокруг стационарного пункта наблюдений. Особые условия договора аренды: обеспечение беспрепятственного допуска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 Территориальная зона Ж-1 – зона застройки индивидуальными жилыми домами. Доступ к образуемому земельному участку осуществляется северной и восточной стороны земельного участка от земель общего пользования (проезд). Ориентировочная кадастровая стоимость – 133350 руб. Ориентировочная арендная плата – 2516 руб. Срок аренды – 20 лет. 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 xml:space="preserve">Данное извещение и схема расположения земельного участка размещены на официальном сайте торгов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на официальном сайте МО «Холмогорский муниципальный район»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olmogor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, заинтересованные в приобретении прав на земельный участок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; контактный телефон 8 (81830) 33-943; в течение тридцати дней со дня опубликования и размещения извещения на сайте. Дата окончания приема заявок – «25» апреля 2022 года. Ознакомиться со схемами расположения земельных участков можно по вышеуказанному адрес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ступления заявлений в течении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ИМАНИЕ!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интересованные лица, использующие земельный участок в указанном в извещении месте, </w:t>
      </w:r>
      <w:r>
        <w:rPr>
          <w:b/>
          <w:sz w:val="28"/>
          <w:szCs w:val="28"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>
          <w:sz w:val="28"/>
          <w:szCs w:val="28"/>
        </w:rPr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64" w:hanging="996"/>
      </w:pPr>
      <w:rPr>
        <w:sz w:val="24"/>
        <w:b w:val="false"/>
        <w:szCs w:val="24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holmogor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41:00Z</dcterms:created>
  <dc:creator>Администратор</dc:creator>
  <dc:description/>
  <cp:keywords/>
  <dc:language>en-US</dc:language>
  <cp:lastModifiedBy>K</cp:lastModifiedBy>
  <cp:lastPrinted>2022-03-24T15:16:00Z</cp:lastPrinted>
  <dcterms:modified xsi:type="dcterms:W3CDTF">2022-03-25T07:52:00Z</dcterms:modified>
  <cp:revision>328</cp:revision>
  <dc:subject/>
  <dc:title/>
</cp:coreProperties>
</file>