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марта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11703, площадью 802 кв.м, для индивидуального жилищного строительства: усадебная застройка. Местоположение: Архангельская обл., Холмогорский р-н, МО «Луковецкое», п. Луковецкий. Доступ (проход) к образуемому земельному участку осуществляется с восточной стороны земельного участка от земель общего пользования. Обременение: охранная зона тепловых сетей. Территориальная зона Ж-1 – зона застройки индивидуальными жилыми домами. (Приложение № 1, :ЗУ1). Ориентировочная кадастровая стоимость – 153 984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11706, площадью 40 кв.м, для ведения личного подсобного хозяйства. Местоположение: Архангельская обл., Холмогорский р-н, МО «Луковецкое», п. Луковецкий. Доступ (проход) к образуемому земельному участку осуществляется с юго-восточной стороны земельного участка от земель общего пользования. Территориальная зона Ж-1 – зона застройки индивидуальными жилыми домами. (Приложение № 2, :ЗУ1). Ориентировочная кадастровая стоимость – 7 680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15 апреля 2022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left="-284" w:right="-5" w:firstLine="708"/>
        <w:jc w:val="both"/>
        <w:rPr/>
      </w:pPr>
      <w:r>
        <w:rPr/>
      </w:r>
    </w:p>
    <w:p>
      <w:pPr>
        <w:pStyle w:val="Normal"/>
        <w:ind w:left="-284" w:right="-5" w:firstLine="708"/>
        <w:jc w:val="both"/>
        <w:rPr/>
      </w:pPr>
      <w:r>
        <w:rPr/>
      </w:r>
    </w:p>
    <w:p>
      <w:pPr>
        <w:pStyle w:val="Normal"/>
        <w:ind w:left="-284" w:right="-5" w:firstLine="708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sectPr>
      <w:type w:val="nextPage"/>
      <w:pgSz w:w="11906" w:h="16838"/>
      <w:pgMar w:left="1304" w:right="794" w:gutter="0" w:header="0" w:top="79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31:00Z</dcterms:created>
  <dc:creator>КУМИ</dc:creator>
  <dc:description/>
  <dc:language>en-US</dc:language>
  <cp:lastModifiedBy>Kumi</cp:lastModifiedBy>
  <cp:lastPrinted>2022-03-10T09:45:00Z</cp:lastPrinted>
  <dcterms:modified xsi:type="dcterms:W3CDTF">2022-03-14T06:31:00Z</dcterms:modified>
  <cp:revision>2</cp:revision>
  <dc:subject/>
  <dc:title/>
</cp:coreProperties>
</file>