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2  » апре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8"/>
          <w:szCs w:val="28"/>
        </w:rPr>
        <w:t>Земельный участок площадью 600 кв.м в кадастровом квартале 29:19:110101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Ракульское», п. Палово, ул. Центральная. (</w:t>
      </w:r>
      <w:r>
        <w:rPr>
          <w:sz w:val="26"/>
          <w:szCs w:val="26"/>
        </w:rPr>
        <w:t xml:space="preserve">Приложение №1, ЗУ1).  </w:t>
      </w:r>
      <w:r>
        <w:rPr>
          <w:sz w:val="28"/>
          <w:szCs w:val="28"/>
        </w:rPr>
        <w:t>Территориальная зона Ж-1 – зона индивидуальной (усадебной) жилой застройки (этажностью 1-2 надземных этажа). Обременение:</w:t>
      </w:r>
      <w:r>
        <w:rPr>
          <w:color w:val="000000"/>
          <w:sz w:val="28"/>
          <w:szCs w:val="28"/>
        </w:rPr>
        <w:t xml:space="preserve"> охранная зона ВЛ-0,4кВ п. Палово Холм. район (реестровый номер 29:19-6.641), публичный сервитут объекта электросетевого хозяйства "ВЛ-0,4кВ п. Палово Холм.район" (реестровый номер 29:19-6.940)</w:t>
      </w:r>
      <w:r>
        <w:rPr>
          <w:sz w:val="28"/>
          <w:szCs w:val="28"/>
        </w:rPr>
        <w:t>.  Ориентировочная кадастровая стоимость – 127104 руб. Ориентировочная арендная плата – 2398 руб. Доступ к образуемому земельному участку осуществляется с запад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3» ма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3-17T12:48:00Z</cp:lastPrinted>
  <dcterms:modified xsi:type="dcterms:W3CDTF">2022-04-12T06:59:00Z</dcterms:modified>
  <cp:revision>254</cp:revision>
  <dc:subject/>
  <dc:title/>
</cp:coreProperties>
</file>