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1 » марта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5201, площадью 1304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Заполье. Обременение: охранная зона линии электропередач  0,4 кВ. Территориальная зона Ж-1 – зона застройки индивидуальными жилыми домами. Доступ к образуемому земельному участку осуществляется: к ЗУ1(1) с северной, южной, западной стороны земельного участка от земель общего пользования (проезд), к ЗУ1(2) с северной, западной, восточной стороны земельного участка от земель общего пользования (проезд). Ориентировочная кадастровая стоимость – 262834 руб. Ориентировочная арендная плата – 4960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Земельный участок в кадастровом квартале 29:19:036801, площадью 177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Прилук. Обременение (ограничение хозяйственной деятельности): 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Доступ к образуемому земельному участку осуществляется с северной, южной, западной стороны земельного участка от земель общего пользования (проезд). Ориентировочная кадастровая стоимость – 282102 руб. Ориентировочная арендная плата – 5323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44401, площадью 141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Заболотье. Территориальная зона Ж-1 – зона застройки индивидуальными жилыми домами. Доступ к образуемому земельному участку осуществляется с северной, южной стороны земельного участка от земель общего пользования (проезд). Ориентировочная кадастровая стоимость – 272383 руб. Ориентировочная арендная плата – 881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7701, площадью 193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Толокново. Территориальная зона Ж-1 – зона застройки индивидуальными жилыми домами. Доступ к образуемому земельному участку осуществляется с южной, восточной стороны земельного участка от земель общего пользования (проезд). Ориентировочная кадастровая стоимость – 362705 руб. Ориентировочная арендная плата – 1173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ы расположений земельных участков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1» апрел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2-28T09:24:00Z</cp:lastPrinted>
  <dcterms:modified xsi:type="dcterms:W3CDTF">2022-03-01T06:31:00Z</dcterms:modified>
  <cp:revision>331</cp:revision>
  <dc:subject/>
  <dc:title/>
</cp:coreProperties>
</file>