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лаве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олмогор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уставом поселения по месту нахождения земельного участка и размещенным на официальном сайте МО «Холмогорский муниципальный район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ыражаю намерение участвовать в аукционе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3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23-02-01T11:40:00Z</cp:lastPrinted>
  <dcterms:modified xsi:type="dcterms:W3CDTF">2023-02-01T09:15:00Z</dcterms:modified>
  <cp:revision>28</cp:revision>
  <dc:subject/>
  <dc:title/>
</cp:coreProperties>
</file>