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1:</w:t>
      </w:r>
      <w:r>
        <w:rPr/>
        <w:t xml:space="preserve"> земельный участок в кадастровом квартале 29:19:051001, площадью 666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д. Васильевская (Приложение 1). Обременение: охранная зона ВЛ 0,4 кВ. Доступ к земельному участку осуществляется с северной, западной, юж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2:</w:t>
      </w:r>
      <w:r>
        <w:rPr/>
        <w:t xml:space="preserve"> земельный участок в кадастровом квартале 29:19:050901, площадью 1608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д. Васильевская (Приложение 2). Доступ к земельному участку осуществляется с восточ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3:</w:t>
      </w:r>
      <w:r>
        <w:rPr/>
        <w:t xml:space="preserve"> земельный участок в кадастровом квартале 29:19:011701, площадью 72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3). Доступ к земельному участку осуществляется с юго-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4:</w:t>
      </w:r>
      <w:r>
        <w:rPr/>
        <w:t xml:space="preserve"> земельный участок в кадастровом квартале 29:19:011701, площадью 121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4). Доступ к земельному участку осуществляется с юго-западной, 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10 июля 2023 года до 15 час. 00 мин. Дата начала приема заявок – «09» июля 2023 года с 14 час. 00 мин., дата окончания приема заявок – «10» июля 2023 года до 17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10» июля 2023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right="-5" w:firstLine="357"/>
        <w:jc w:val="both"/>
        <w:rPr/>
      </w:pPr>
      <w:r>
        <w:rPr/>
        <w:t>Председатель</w:t>
        <w:tab/>
        <w:tab/>
        <w:tab/>
        <w:tab/>
        <w:tab/>
        <w:tab/>
        <w:tab/>
        <w:t xml:space="preserve">                                   Л.А. Федорова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6-09T09:17:00Z</cp:lastPrinted>
  <dcterms:modified xsi:type="dcterms:W3CDTF">2023-06-09T06:18:00Z</dcterms:modified>
  <cp:revision>19</cp:revision>
  <dc:subject/>
  <dc:title/>
</cp:coreProperties>
</file>