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1:</w:t>
      </w:r>
      <w:r>
        <w:rPr/>
        <w:t xml:space="preserve"> земельный участок с кадастровым номером 29:19:034701:212, площадью 418 кв.м, разрешенное использование – для ведения личного подсобного хозяйства, категория земель – земли населенных пунктов. Местоположение: примерно в 8 метрах по направлению на юг от ориентира жилой дом, расположенного за пределами участка, адрес ориентира: Архангельская область, Холмогорский район, МО «Емецкое», д. Подгор, дом 12а (Приложение 1). Доступ к земельному участку осуществляется с западной, южной, восточ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2:</w:t>
      </w:r>
      <w:r>
        <w:rPr/>
        <w:t xml:space="preserve"> земельный участок с кадастровым номером 29:19:042301:9, площадью 654 кв.м, разрешенное использование – для ведения личного подсобного хозяйства, категория земель – земли населенных пунктов. Местоположение установлено относительно ориентира, расположенного  за пределами участка. Почтовый адрес ориентира: обл. Архангельская, р-н Холмогорский, с/с Зачачьевский, д. Новая (Приложение 2). Доступ к земельному участку осуществляется с северной, северо-восточной, западной, юго-запад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3:</w:t>
      </w:r>
      <w:r>
        <w:rPr/>
        <w:t xml:space="preserve"> земельный участок с кадастровым номером 29:19:042301:12, площадью 952 кв.м, разрешенное использование – для ведения личного подсобного хозяйства, категория земель – земли населенных пунктов. Местоположение установлено относительно ориентира, расположенного за пределами участка. Почтовый адрес ориентира: обл. Архангельская, р-н Холмогорский, с/с Зачачьевский, д. Новая (Приложение 3). Доступ к земельному участку осуществляется с западной, южной, восточ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по продаже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4:</w:t>
      </w:r>
      <w:r>
        <w:rPr/>
        <w:t xml:space="preserve"> земельный участок в кадастровом квартале 29:19:050901, площадью 35 кв.м, разрешенное использование – для ведения личного подсобного хозяйства (без права возведения индивидуального жилого дома), категория земель – земли населенных пунктов. Местоположение: Архангельская область, Холмогорский муниципальный округ, д. Васильевская (Приложение 4). Доступ к земельному участку осуществляется с юго-западной, южной стороны земельного участка от земель общего пользования (проезд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ы расположения земельных участков размещены </w:t>
      </w:r>
      <w:r>
        <w:rPr/>
        <w:t xml:space="preserve">в официальном печатном издании,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olmogor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03 июля 2023 года до 15 час. 00 мин. Дата начала приема заявок – «31» мая 2023 года с 16 час. 00 мин., дата окончания приема заявок – «03» июля 2023 года до 17 час. 00 мин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и по продаже земельных участков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03» июля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</w:t>
        <w:tab/>
        <w:tab/>
        <w:tab/>
        <w:tab/>
        <w:tab/>
        <w:tab/>
        <w:tab/>
        <w:t xml:space="preserve">                                     Л.А. Федорова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05-31T09:45:00Z</cp:lastPrinted>
  <dcterms:modified xsi:type="dcterms:W3CDTF">2023-05-31T10:20:00Z</dcterms:modified>
  <cp:revision>17</cp:revision>
  <dc:subject/>
  <dc:title/>
</cp:coreProperties>
</file>