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1:</w:t>
      </w:r>
      <w:r>
        <w:rPr/>
        <w:t xml:space="preserve"> земельный участок в кадастровом квартале 29:19:035101, площадью 12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муниципальный округ, д. Нифериха. (Приложение 1). Доступ к образуемому земельному участку осуществляется с северной, восточной, запад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2:</w:t>
      </w:r>
      <w:r>
        <w:rPr/>
        <w:t xml:space="preserve"> земельный участок в кадастровом квартале 29:19:034101, площадью 10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муниципальный округ, д. Ждановы. (Приложение 2). Доступ к образуемому земельному участку осуществляется с северной, западной, юж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ы расположения земельных участков размещены </w:t>
      </w:r>
      <w:r>
        <w:rPr/>
        <w:t xml:space="preserve">в официальном печатном издании,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olmogor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4 марта 2023 года до 15 час. 00 мин. Дата начала приема заявок – «21» февраля 2023 года с 12 час. 00 мин., дата окончания приема заявок – «24» марта 2023 года до 17 час. 00 мин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24» марта 2023 года 17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тета                                                                                              Л.А. Федорова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3-02-20T16:34:00Z</cp:lastPrinted>
  <dcterms:modified xsi:type="dcterms:W3CDTF">2023-02-20T13:52:00Z</dcterms:modified>
  <cp:revision>403</cp:revision>
  <dc:subject/>
  <dc:title/>
</cp:coreProperties>
</file>