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Предмет торгов (наименование лота):</w:t>
      </w:r>
      <w:r>
        <w:rPr>
          <w:sz w:val="23"/>
          <w:szCs w:val="23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3"/>
          <w:szCs w:val="23"/>
          <w:u w:val="single"/>
        </w:rPr>
        <w:t>на право заключения договора аренды земельного участка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писание лота №1: </w:t>
      </w:r>
      <w:r>
        <w:rPr>
          <w:sz w:val="23"/>
          <w:szCs w:val="23"/>
        </w:rPr>
        <w:t>земельный участок в кадастровом квартале 29:19:035701, площадью 803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. Бросачиха. (Приложение 1). Обременение: зона с особыми условиями использования территории «Охранная зона ВЛ-10 кВ ф.48-06 «Ваймуга» (реестровый номер 29:19-6.103, учетный номер 29.19.2.65), публичный сервитут объекта электросетевого хозяйства «ВЛ-10 кВ ф.48-06 «Ваймуга» (реестровый номер 29:19-6.1339), охранная зона объекта ВЛ-10 кВ ф. Ваймуга в границах Холмогорского района Архангельской области (реестровый номер 29:19-6.66, учетный номер 29.19.2.102). Территориальная зона Ж1 – зона застройки индивидуальными жилыми домами. Доступ к образуемому земельному участку осуществляется с северо-западной, юго-восточной стороны земельного участка от земель общего пользования (проезд). Срок аренды – 20 лет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Предмет торгов (наименование лота):</w:t>
      </w:r>
      <w:r>
        <w:rPr>
          <w:sz w:val="23"/>
          <w:szCs w:val="23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3"/>
          <w:szCs w:val="23"/>
          <w:u w:val="single"/>
        </w:rPr>
        <w:t>на право заключения договора аренды земельного участка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 xml:space="preserve">Описание лота №2: </w:t>
      </w:r>
      <w:r>
        <w:rPr>
          <w:sz w:val="23"/>
          <w:szCs w:val="23"/>
        </w:rPr>
        <w:t>земельный участок в кадастровом квартале 29:19:034602, площадью 6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муниципальный округ, д. Шильцово, ул. Строителей. (Приложение 2). Территориальная зона Ж1 – зона застройки индивидуальными жилыми домами. Доступ к образуемому земельному участку осуществляется с западной стороны земельного участка от земель общего пользования (проезд). Срок аренды – 20 лет.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нное извещение и схемы расположения земельных участков размещены </w:t>
      </w:r>
      <w:r>
        <w:rPr/>
        <w:t xml:space="preserve">в официальном печатном издании,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olmogor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27 февраля 2023 года до 15 час. 00 мин. Дата начала приема заявок – «26» января 2023 года с 12 час. 00 мин., дата окончания приема заявок – «27» февраля 2023 года до 17 час. 00 мин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случае поступления заявлений будет проведен аукцион на право заключения договора аренды земельных участков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3"/>
          <w:szCs w:val="23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3"/>
          <w:szCs w:val="23"/>
        </w:rPr>
        <w:t xml:space="preserve">, могут  до </w:t>
      </w:r>
      <w:r>
        <w:rPr>
          <w:rFonts w:cs="Times New Roman" w:ascii="Times New Roman" w:hAnsi="Times New Roman"/>
          <w:b/>
          <w:sz w:val="23"/>
          <w:szCs w:val="23"/>
        </w:rPr>
        <w:t>«27» февраля 2023 года 17 час. 00 мин.</w:t>
      </w:r>
      <w:r>
        <w:rPr>
          <w:rFonts w:cs="Times New Roman" w:ascii="Times New Roman" w:hAnsi="Times New Roman"/>
          <w:sz w:val="23"/>
          <w:szCs w:val="23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357" w:right="-5" w:firstLine="357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тета                                                                                              Л.А. Федорова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3-01-25T09:04:00Z</cp:lastPrinted>
  <dcterms:modified xsi:type="dcterms:W3CDTF">2023-01-25T08:48:00Z</dcterms:modified>
  <cp:revision>396</cp:revision>
  <dc:subject/>
  <dc:title/>
</cp:coreProperties>
</file>