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8"/>
          <w:szCs w:val="28"/>
        </w:rPr>
        <w:tab/>
        <w:tab/>
        <w:tab/>
        <w:tab/>
        <w:tab/>
        <w:tab/>
        <w:t>УТВЕРЖДЁН</w:t>
      </w:r>
    </w:p>
    <w:p>
      <w:pPr>
        <w:pStyle w:val="Normal"/>
        <w:autoSpaceDE w:val="false"/>
        <w:jc w:val="center"/>
        <w:rPr>
          <w:sz w:val="28"/>
          <w:szCs w:val="28"/>
        </w:rPr>
      </w:pPr>
      <w:r>
        <w:rPr>
          <w:sz w:val="28"/>
          <w:szCs w:val="28"/>
        </w:rPr>
        <w:tab/>
        <w:tab/>
        <w:tab/>
        <w:tab/>
        <w:tab/>
        <w:tab/>
        <w:t>постановлением администрации</w:t>
      </w:r>
    </w:p>
    <w:p>
      <w:pPr>
        <w:pStyle w:val="Normal"/>
        <w:autoSpaceDE w:val="false"/>
        <w:jc w:val="center"/>
        <w:rPr>
          <w:sz w:val="28"/>
          <w:szCs w:val="28"/>
        </w:rPr>
      </w:pPr>
      <w:r>
        <w:rPr>
          <w:sz w:val="28"/>
          <w:szCs w:val="28"/>
        </w:rPr>
        <w:tab/>
        <w:tab/>
        <w:tab/>
        <w:tab/>
        <w:tab/>
        <w:tab/>
        <w:t>муниципального образования</w:t>
      </w:r>
    </w:p>
    <w:p>
      <w:pPr>
        <w:pStyle w:val="Normal"/>
        <w:autoSpaceDE w:val="false"/>
        <w:jc w:val="center"/>
        <w:rPr>
          <w:sz w:val="28"/>
          <w:szCs w:val="28"/>
        </w:rPr>
      </w:pPr>
      <w:r>
        <w:rPr>
          <w:sz w:val="28"/>
          <w:szCs w:val="28"/>
        </w:rPr>
        <w:t xml:space="preserve"> </w:t>
      </w:r>
      <w:r>
        <w:rPr>
          <w:sz w:val="28"/>
          <w:szCs w:val="28"/>
        </w:rPr>
        <w:tab/>
        <w:tab/>
        <w:tab/>
        <w:tab/>
        <w:tab/>
        <w:tab/>
        <w:t>«Холмогорский муниципальный район»</w:t>
      </w:r>
    </w:p>
    <w:p>
      <w:pPr>
        <w:pStyle w:val="Normal"/>
        <w:autoSpaceDE w:val="false"/>
        <w:jc w:val="center"/>
        <w:rPr>
          <w:sz w:val="28"/>
          <w:szCs w:val="28"/>
        </w:rPr>
      </w:pPr>
      <w:r>
        <w:rPr>
          <w:sz w:val="28"/>
          <w:szCs w:val="28"/>
        </w:rPr>
        <w:tab/>
        <w:tab/>
        <w:tab/>
        <w:tab/>
        <w:tab/>
        <w:tab/>
        <w:t>от 29 марта 2017 г. № 40</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bookmarkStart w:id="0" w:name="Par60"/>
      <w:bookmarkEnd w:id="0"/>
      <w:r>
        <w:rPr>
          <w:b/>
          <w:bCs/>
          <w:sz w:val="28"/>
          <w:szCs w:val="28"/>
        </w:rPr>
        <w:t>ПЕРЕЧЕНЬ организаций и объектов, на прилегающих территориях               к которым не допускается розничная продажа алкогольной продукции            на территории муниципального образования «Холмогорский муниципальный район»</w:t>
      </w:r>
    </w:p>
    <w:p>
      <w:pPr>
        <w:pStyle w:val="Normal"/>
        <w:autoSpaceDE w:val="false"/>
        <w:jc w:val="center"/>
        <w:rPr>
          <w:b/>
          <w:b/>
          <w:bCs/>
          <w:sz w:val="28"/>
          <w:szCs w:val="28"/>
        </w:rPr>
      </w:pPr>
      <w:r>
        <w:rPr>
          <w:b/>
          <w:bCs/>
          <w:sz w:val="28"/>
          <w:szCs w:val="28"/>
        </w:rPr>
      </w:r>
    </w:p>
    <w:tbl>
      <w:tblPr>
        <w:tblW w:w="9504" w:type="dxa"/>
        <w:jc w:val="left"/>
        <w:tblInd w:w="-5" w:type="dxa"/>
        <w:tblLayout w:type="fixed"/>
        <w:tblCellMar>
          <w:top w:w="102" w:type="dxa"/>
          <w:left w:w="62" w:type="dxa"/>
          <w:bottom w:w="102" w:type="dxa"/>
          <w:right w:w="62" w:type="dxa"/>
        </w:tblCellMar>
      </w:tblPr>
      <w:tblGrid>
        <w:gridCol w:w="624"/>
        <w:gridCol w:w="4776"/>
        <w:gridCol w:w="410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и и (или) объект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Юридический адрес организации и (или) места осуществления деятель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Белогор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Белогор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Белогорский, ул. Советская, д. 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Белогорс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рхангельская обл., Холмогорский район, п. Белогорский, ул. Советская, д. 26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Кузомен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Кузомень, д.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Белогорская средняя школа», д/с   № 67 «Солнышко»</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Белогорский, ул. Советская, д. 11б, 11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Двин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УК «Холмогорская централизованная клубная систем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Двинской, ул. Университетская, д. 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Двинская средняя школа», д/с № 39 «Клюков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Двинской, ул. Комсомольская, д. 5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БУЗ АО «Холмогорская ЦРБ» Двинская амбулатория </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Двинской, ул. Комсомольская, д. 5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Двинс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Двинской, ул. Лесная, д. 8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Емец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Прилуц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Осерёдок, д.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Заболоц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Заболотье, д. 10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Зачачьевская основна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Заболотье, д. 106-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Зачачьевская основная школа», д/с «Улыб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Заболотье, д. 108-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Емецкая средняя школа им.         Н.М. Рубцов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с. Емецк, ул. Рубцова, д.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Емецкая больниц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с. Емецк, ул. Рубцова, д.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Селец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Погост, ул. Почтовая, д. 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Емецкая средняя школа им. Н.М.Рубцова» Селец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Погост, ул. Почтовая, д.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Емецкая средняя школа им. Н.М.Рубцова» д/с «Гвоздич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Погост, ул. Ленинградская, д. 15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Емецкая средняя школа им. Н.М.Рубцова» д/с «Белоч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Мыза, д. 25-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Емецкая средняя школа им. Н.М.Рубцова» д/с «Незабуд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с. Емецк, ул. Горончаровского, д. 3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Кехот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УК «Холмогорская централизованная клубная система», Кехотский дом культу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Григоровская, д. 3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Кехот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Марковская, д. 8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Кехотская средняя школа», д/с «Золуш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Василевская, д.165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Кехотс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Василевская, д.16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Койдокур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Кехотская СШ» «Н-Койдокурская ООШ» д/с № 28 «Тополёк»</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Хомяковская, д. 9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Кехотская СШ» «Н-Койдокурская ООШ»</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Хомяковская, д. 8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УК  ХЦКС «Койдокурский дом культу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Хомяковская, д.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Луковец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КУК  ХЦКС «Луковецкий дом культу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п. Луковецкий, ул. Советская, д.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БОУ «Луковецкая СШ»,  детский  сад «Берёз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п. Луковецкий, ул. Советская, д. 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ОС «Мечта», детская площад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п. Луковецкий, ул. Советская, д. 22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БОУ «Луковецкая СОШ»</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п. Луковецкий, ул. Советская, д. 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БОУ ДО «Школа искусств № 52»</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п. Луковецкий, ул. Юбилейная, д. 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Матигор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У отделения НПО «Архангельский аграрный техникум»</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Надручей, ул. Студенческая, д.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Быстрокур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Горка (Быстрокурская), д. 57-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Ичков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Ичково, д. 1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В-Матигорс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Харлово, ул. им. А.Д.Шиловского, д. 60 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В-Матигорская средняя школа» д/с «Ромаш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Харлово, ул. Ветеранов, д. 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Копачёв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Копачёво, д. 5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ФАП             п. Малая Товр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ос. Малая Товра, д. 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Орлец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ос. Орлецы, д. 4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В-Матигор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Харлово, д. 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ая площад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Надруч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В-Матигорская средняя школа», Октябрьская начальная общеобразовательна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Пятково, д. 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В-Матигорская средняя школа» д/с «Росин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Копачёво, д.7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Ракуль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Брин-Наволоцкая средняя школа», Ракульская ОШ, д/с № 17 «Родничок»</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Часовенская, д. 3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Брин-Наволоцкая средняя школа», «Ракульская общеобразовательна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д. Часовенская, д. 3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Брин-Наволоц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Брин-Наволок, ул. Набережная, д. 2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Брин-Наволоцкая средняя школа», д/с № 9 «Бруснич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Брин-Наволок, ул. Набережная, д. 4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Брин-Наволоцкая врачебная амбулатория</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Брин-Наволок, ул. Набережная, д. 4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Светлозер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Светлозерс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Светлы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ский сад «Светлячок»</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Светлы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Светлозерская амбулатория</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Светлы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Усть-Пинеж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Усть-Пинежская средняя школа», д/с № 4 «Зорень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Усть-Пинега, ул. Лесная, д.21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ОУ «Усть-Пинежс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Усть-Пинега, ул. Гаражная, д. 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БУЗ АО «Холмогорская ЦРБ», филиал Усть-Пинежская амбулатория</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Усть-Пинега ул. Гаражная, д. 3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УК «Холмогорская центральная клубная система», Усть-Пинежский дом культу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Усть-Пинега, ул. Двинская, д. 4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УК «Холмогорская центральная клубная система», клуб посёлка Печки</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Печки, ул. Строителей, д. 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УК «Холмогорская Центральная межпоселенческая библиотека»,                  Усть-Пинежская библиоте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хангельская обл., Холмогорский район, п. Усть-Пинега, ул. Лесная, д. 2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Ухтостров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ГБУ АО «Рембуевский детский дом»</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Рембуев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Рембуевская средняя школа», д/с «Якорёк»</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Рембуев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Рембуевская средня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Рембуев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ГБУЗ АО «Холмогорская ЦРБ», Ухтостров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Горка Кузнечевская, д.28 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Рембуевская средняя школа», Ухтостровская основна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Горка Кузнечевская, д. 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Рембуевская средняя школа», д/с    № 8 «Ручеёк»</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Горка Кузнечевская, д. 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Хаврогор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ГБУЗ АО «Холмогорская ЦРБ»,ФАП Верхние Хаврого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Бушковы, д. 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КУК «Холмогорская центральная клубная система», Пингишенский дом культуры (Хаврого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Часовня, д. 7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ГБУЗ АО «Холмогорская ЦРБ», ФАП Нижние Хаврого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Часовня, д. 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КУК «Холмогорская центральная клубная система», Пингишенский дом культуры</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Бор, д. 3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ГБУЗ АО «Холмогорская ЦРБ», Пингишенский ФАП</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Бор, д. 3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Пингишенская основна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Погост, д. 3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Филиал МБОУ «Пингишенская основная школа», Хаврогорская основна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Часовня, д. 7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Пингишенская основная школа», д/с  № 10 «Рябин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Бор, д. 3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КУК «Холмогорская Центральная межпоселенческая библиотека», Макаренская библиоте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Бушковы, д. 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Пингишенская основная школа», д/с  № 18 «Огонёк»</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Часовня, д. 7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 «Холмогорско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АОУ «Холмогорская средняя общеобразовательная школа им. М.В. Ломоносов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с. Холмогоры, ул. Октябрьская, д. 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АОУ «Холмогорская средняя общеобразовательная школа им. М.В. Ломоносова», спортивный стадион</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с. Холмогоры, ул. Октябрьска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АОУ «Холмогорская средняя общеобразовательная школа им. М.В. Ломоносова», д/с № 1 «Журавуш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с. Холмогоры, ул. Красноармейская, д. 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АОУ «Холмогорская средняя общеобразовательная школа им. М.В. Ломоносова», д/с № 1 «Журавушк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с. Холмогоры, ул. Механизаторов, д. 2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ГБУЗ АО «Холмогорская ЦРБ»</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с. Холмогоры, ул. Октябрьская, д. 11 (юридический адрес: ул. наб. им. Горончаровского, д. 10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ГБУЗ АО «Холмогорская ЦРБ», ФАП           с. Ломоносово</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с. Ломоносово, д. 64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БОУ «Ломоносовская СШ им. М.В.Ломоносов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Красное село, д. 45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Художественное профессиональное училище резьбы по кости № 27</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с. Ломоносово, д. 67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autoSpaceDE w:val="false"/>
              <w:rPr/>
            </w:pPr>
            <w:r>
              <w:rPr/>
              <w:t>МАОУ «Холмогорская средняя общеобразовательная школа им. М.В. Ломоносова», Курейская основная школа</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рхангельская обл., Холмогорский район, д. Анашкино, д. 49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20:00Z</dcterms:created>
  <dc:creator>1</dc:creator>
  <dc:description/>
  <cp:keywords/>
  <dc:language>en-US</dc:language>
  <cp:lastModifiedBy>Пользователь Компьют</cp:lastModifiedBy>
  <cp:lastPrinted>2017-04-07T11:31:00Z</cp:lastPrinted>
  <dcterms:modified xsi:type="dcterms:W3CDTF">2017-04-07T08:34:00Z</dcterms:modified>
  <cp:revision>63</cp:revision>
  <dc:subject/>
  <dc:title>Администрация муниципального образования</dc:title>
</cp:coreProperties>
</file>