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649 кв.м в кадастровом квартале 29:19:100507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Харлово, дом 6. Территориальная зона Ж-2 – зона застройки малоэтажными жилыми домами (до 4 этажей, включая мансардный). Код вида разрешенного использования (в соответствии с классификатором видов разрешенного использования земельных участков) 2.1.1. Обременение: </w:t>
      </w:r>
      <w:r>
        <w:rPr>
          <w:bCs/>
          <w:sz w:val="28"/>
          <w:szCs w:val="28"/>
        </w:rPr>
        <w:t>прибрежная защитная полоса рук.Холмогорка р.Северная Двина в границах населенных пунктов д.Харлово, д.Заполье, д.Данилово, д.Горка сельское поселение «Матигорское», Холмогорского района Архангельской области; Водоохранная зона рук.Холмогорка р.Северная Двина в границах населенных пунктов д.Харлово, д.Заполье, д.Данилово, д.Горка сельское поселение «Матигорское», Холмогорского района Архангельской области, охранная зона тепловых сетей, охранная зона водопроводных сетей, охранная зона канализацион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22T17:35:00Z</cp:lastPrinted>
  <dcterms:modified xsi:type="dcterms:W3CDTF">2025-05-22T14:35:00Z</dcterms:modified>
  <cp:revision>71</cp:revision>
  <dc:subject/>
  <dc:title>Администрация муниципального образования</dc:title>
</cp:coreProperties>
</file>