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035 кв.м в кадастровом квартале 29:19:1622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Демидово, дом 5. Территориальная зона Ж-2 – зона застройки малоэтажными жилыми домами (до 4 этажей, включая мансардный). Код вида разрешенного использования (в соответствии с классификатором видов разрешенного использования земельных участков) 2.1.1. Обременение: </w:t>
      </w:r>
      <w:r>
        <w:rPr>
          <w:bCs/>
          <w:sz w:val="28"/>
          <w:szCs w:val="28"/>
        </w:rPr>
        <w:t>публичный сервитут объекта электросетевого хозяйства «ВЛ-0,4КВ Д.ХОДЧИНО-ОБУХОВО», Охранная зона ВЛ-0,4КВ Д.ХОДЧИНО-ОБУХОВО, охранная зона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5-22T18:02:00Z</cp:lastPrinted>
  <dcterms:modified xsi:type="dcterms:W3CDTF">2025-05-22T15:03:00Z</dcterms:modified>
  <cp:revision>72</cp:revision>
  <dc:subject/>
  <dc:title>Администрация муниципального образования</dc:title>
</cp:coreProperties>
</file>