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лександровская, Борковская, Бурмачевская, Варнавская, Дублево, Дурасовская-1я, Дурасовская-2я, Ельник, Ивойловская, Калитинская, Кондратьевская, Куст-Лындовская, Нефедьево, Новозатопляевская, Одиночка, Оладовская, Петрушевская, Пустошка, Старозатопляевская, Усть-Лындовская, Филимоновская, Хомяковская, Чухарево, утвержденными постановлением Министерства строительства и архитектуры Архангельской области от 16 октября 2023 № 69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657 кв.м в кадастровом квартале 29:19:0626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Калитинская, дом 320. Территориальная зона Ж-1 – зона застройки индивидуальными жилыми домами. Код вида разрешенного использования (в соответствии с классификатором видов разрешенного использования земельных участков) 2.1.1. Обременение: охранная зона ВЛ-0.4 КВ КЗ ВОСХОД, публичный сервитут объекта электросетевого хозяйства «ВЛ-0.4 КВ КЗ ВОСХ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5-28T15:20:00Z</cp:lastPrinted>
  <dcterms:modified xsi:type="dcterms:W3CDTF">2025-05-28T12:20:00Z</dcterms:modified>
  <cp:revision>73</cp:revision>
  <dc:subject/>
  <dc:title>Администрация муниципального образования</dc:title>
</cp:coreProperties>
</file>