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482 кв.м в кадастровом квартале 29:19:100904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Данилово, дом 19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публичный сервитут объекта электросетевого хозяйства «ВЛ0,4 ОТ ТП ДАНИЛОВО», охранная зона ВЛ0,4 ОТ ДАНИЛОВО, публичные сервитуты 29:19:000000:17.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14T12:37:00Z</cp:lastPrinted>
  <dcterms:modified xsi:type="dcterms:W3CDTF">2025-05-14T09:38:00Z</dcterms:modified>
  <cp:revision>74</cp:revision>
  <dc:subject/>
  <dc:title>Администрация муниципального образования</dc:title>
</cp:coreProperties>
</file>