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1233 кв.м в кадастровом квартале 29:19:070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деревня Пятково, дом 29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публичный сервитут объекта электросетевого хозяйства «ВЛ-0,4 КВ КЗ ПУТЬ КОММУН. 11,87 КМ», охранная зона ВЛ-0,4 КВ КЗ ПУТЬ КОММУН. 11,87 КМ, охранная зона водопроводных с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33:00Z</cp:lastPrinted>
  <dcterms:modified xsi:type="dcterms:W3CDTF">2025-06-10T08:31:00Z</dcterms:modified>
  <cp:revision>12</cp:revision>
  <dc:subject/>
  <dc:title>Администрация муниципального образования</dc:title>
</cp:coreProperties>
</file>