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</w:t>
      </w:r>
      <w:r>
        <w:rPr>
          <w:b/>
          <w:sz w:val="26"/>
          <w:szCs w:val="26"/>
        </w:rPr>
        <w:t>Проект</w:t>
      </w:r>
    </w:p>
    <w:p>
      <w:pPr>
        <w:pStyle w:val="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ХОЛМОГОР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________ 2025 г. № __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с. Холмогоры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 на кадастровом плане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ями 11.3, 11.10 Земельного кодекса Российской Федерации, статьей 5.1 Градостроительного кодекса Российской Федерации, статьей 3.3 Федерального закона от 25 октября 2001 года № 137-ФЗ «О введении в действие Земельного кодекса Российской Федерации», постановлением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приказом Росреестра от 10 ноября 2020 года № П/0412 «Об утверждении классификатора видов разрешенного использования земельных участков», правилами землепользования и застройки сельского поселения «Матигорское» Холмогорского района Архангельской области, утвержденными постановлением министерства строительства и архитектуры Архангельской области от 29 декабря 2022 года № 117-п, Уставом Холмогорского муниципального округа Архангельской области, заключением о результатах общественных обсуждений по проекту решения администрации Холмогорского муниципального округа Архангельской области об утверждении схемы расположения земельного участка на кадастровом плане территории ------ 2025 год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ую схему расположения земельного участка на кадастровом плане территории и образовать земельный участок, обозначенный на схеме: ЗУ1, площадью 1275 кв.м в кадастровом квартале 29:19:070701, категория земель – земли населенных пунктов, разрешенное использование – малоэтажная многоквартирная жилая застройка. Местоположение: Российская Федерация, Архангельская область, муниципальный округ Холмогорский, деревня Копачево, дом 37. Территориальная зона Ж-1 – зона застройки индивидуальными жилыми домами. Код расчета вида использования 02:051, код вида разрешенного использования (в соответствии с классификатором видов разрешенного использования земельных участков) 2.1.1. Обременение: Обременение: охранная зона ВЛ-0,4 КВ КЗ ПУТЬ КОММУН. 11,87 КМ, публичный сервитут объекта электросетевого хозяйства «ВЛ-0,4 КВ КЗ ПУТЬ КОММУН. 11,87 КМ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рок действия настоящего распоряжения составляет два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олмогор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Архангельской области</w:t>
        <w:tab/>
        <w:tab/>
        <w:tab/>
        <w:t xml:space="preserve">          </w:t>
        <w:tab/>
        <w:t xml:space="preserve">                     В.В. Ди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</w:t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">
    <w:name w:val="Основной текст (4)_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13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1:38:00Z</dcterms:created>
  <dc:creator>1</dc:creator>
  <dc:description/>
  <cp:keywords/>
  <dc:language>en-US</dc:language>
  <cp:lastModifiedBy>Зажигин Кирилл Артемович</cp:lastModifiedBy>
  <cp:lastPrinted>2025-06-18T14:18:00Z</cp:lastPrinted>
  <dcterms:modified xsi:type="dcterms:W3CDTF">2025-06-18T11:18:00Z</dcterms:modified>
  <cp:revision>76</cp:revision>
  <dc:subject/>
  <dc:title>Администрация муниципального образования</dc:title>
</cp:coreProperties>
</file>