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3887 кв.м в кадастровом квартале 29:19:070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опачево, дом 101. Территориальная зона Ж-1 – зона застройки индивидуальными жилыми домами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публичный сервитут объекта электросетевого хозяйства «ВЛ-10 кВ ф.46-13», публичный сервитут объекта электросетевого хозяйства «ВЛ-10 кВ ф.46-08», охранная зона объекта ВЛ-10 кВ ф.46-08 в границах Холмогорского района Архангельской области, охранная зона объекта ВЛ-10кВ ф.46-13 в границах Холмогорск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8T14:23:00Z</cp:lastPrinted>
  <dcterms:modified xsi:type="dcterms:W3CDTF">2025-06-18T11:23:00Z</dcterms:modified>
  <cp:revision>77</cp:revision>
  <dc:subject/>
  <dc:title>Администрация муниципального образования</dc:title>
</cp:coreProperties>
</file>