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411 кв.м в кадастровом квартале 29:19:0707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Копачево, дом 67. Территориальная зона Ж-2 – зона застройки малоэтажными 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Холмогорского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8T14:28:00Z</cp:lastPrinted>
  <dcterms:modified xsi:type="dcterms:W3CDTF">2025-06-18T11:29:00Z</dcterms:modified>
  <cp:revision>79</cp:revision>
  <dc:subject/>
  <dc:title>Администрация муниципального образования</dc:title>
</cp:coreProperties>
</file>