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812 кв.м в кадастровом квартале 29:19:1031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Малая Товра, дом 1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8"/>
          <w:szCs w:val="28"/>
        </w:rPr>
        <w:t>(реестровый номер 29:19-7.56)</w:t>
      </w:r>
      <w:r>
        <w:rPr>
          <w:sz w:val="28"/>
          <w:szCs w:val="28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с целью размещения объекта электросетевого хозяйства (электрические сети ВЛ-0,4кВ от КТП «Поселок») (реестровый номер 29:19-6.144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9T17:00:00Z</cp:lastPrinted>
  <dcterms:modified xsi:type="dcterms:W3CDTF">2025-06-19T14:00:00Z</dcterms:modified>
  <cp:revision>78</cp:revision>
  <dc:subject/>
  <dc:title>Администрация муниципального образования</dc:title>
</cp:coreProperties>
</file>