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419 кв.м в кадастровом квартале 29:19:1031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Малая Товра, дом 6. Территориальная зона Ж-1 – зона застройки индивидуальными жилыми домами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Холмогорского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6-19T17:26:00Z</cp:lastPrinted>
  <dcterms:modified xsi:type="dcterms:W3CDTF">2025-06-19T14:26:00Z</dcterms:modified>
  <cp:revision>81</cp:revision>
  <dc:subject/>
  <dc:title>Администрация муниципального образования</dc:title>
</cp:coreProperties>
</file>