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(81830)33943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 xml:space="preserve">земельный участок с кадастровым номером 29:19:100501:43,  площадью 1272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строительства индивидуального жилого дома</w:t>
      </w:r>
      <w:r>
        <w:rPr/>
        <w:t>, категория земель – земли населенных пунктов. Местоположение: Российская Федерация, Архангельская обл., муниципальный округ Холмогорский, деревня Заречка, земельный участок 13Б (приложение 1). Территориальная зона Ж-1 – зона застройки индивидуальными жилыми домами. Обременение: водоохранная зона р. Пеновка в границах населенного пункта д.Заречка, сельское поселение «Матигорское», Холмогорского района Архангельской области (реестровый номер 29:19-6.1277), прибрежная защитная полоса р. Пеновка в границах населенного пункта д.Заречка, сельское поселение «Матигорское», Холмогорского района Архангельской области (реестровый номер 29:19-6.1278). Доступ к земельному участку осуществляется с юго-западной стороны земельного участка от земель общего пользования. Срок аренды 20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2: </w:t>
      </w:r>
      <w:r>
        <w:rPr/>
        <w:t xml:space="preserve">земельный участок в кадастровом квартале 29:19:011706, площадью 238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ведения личного подсобного хозяйства (приусадебный земельный участок)</w:t>
      </w:r>
      <w:r>
        <w:rPr/>
        <w:t xml:space="preserve">, категория земель – земли населенных пунктов. Местоположение: Архангельская область, Холмогорский муниципальный округ, п. Луковецкий, ул. Советская (приложение 2). Территориальная зона Ж-1 – зона застройки индивидуальными жилыми домами. Обременение: (ограничение использования участка): соблюдение противопожарных разрывов с жилым домом на участке с кадастровым номером 29:19:011706:17 (минимальные расстояния при степени огнестойкост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классе конструктивной пожарной опасности жилых и общественных зданий </w:t>
      </w:r>
      <w:r>
        <w:rPr>
          <w:lang w:val="en-US"/>
        </w:rPr>
        <w:t>CO</w:t>
      </w:r>
      <w:r>
        <w:rPr/>
        <w:t xml:space="preserve"> - 8 метров), возведение строений I-III степени огнестойкости, класс конструктивной пожарной опасности зданий </w:t>
      </w:r>
      <w:r>
        <w:rPr>
          <w:lang w:val="en-US"/>
        </w:rPr>
        <w:t>CO</w:t>
      </w:r>
      <w:r>
        <w:rPr/>
        <w:t>. Доступ к земельному участку осуществляется с северо-западной стороны земельного участка от земель общего пользования. Срок аренды 20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3: </w:t>
      </w:r>
      <w:r>
        <w:rPr/>
        <w:t xml:space="preserve">земельный участок в кадастровом квартале 29:19:011705, площадью 266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ведения личного подсобного хозяйства (приусадебный земельный участок)</w:t>
      </w:r>
      <w:r>
        <w:rPr/>
        <w:t xml:space="preserve">, категория земель – земли населенных пунктов. Местоположение: Архангельская область, Холмогорский муниципальный округ, п. Луковецкий, ул. Советская (приложение 3). Территориальная зона Ж-2 – зона застройки малоэтажными жилыми домами (до 4 этажей, включая мансардный). Обременение: (ограничение использования участка): соблюдение противопожарных разрывов с жилым домом с кадастровым номером 29:19:011705:328 (минимальные расстояния при степени огнестойкост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классе конструктивной пожарной опасности жилых и общественных зданий </w:t>
      </w:r>
      <w:r>
        <w:rPr>
          <w:lang w:val="en-US"/>
        </w:rPr>
        <w:t>CO</w:t>
      </w:r>
      <w:r>
        <w:rPr/>
        <w:t xml:space="preserve"> - 8 метров), возведение строений I-III степени огнестойкости, класс конструктивной пожарной опасности зданий </w:t>
      </w:r>
      <w:r>
        <w:rPr>
          <w:lang w:val="en-US"/>
        </w:rPr>
        <w:t>CO</w:t>
      </w:r>
      <w:r>
        <w:rPr/>
        <w:t>. Доступ к земельному участку осуществляется с юж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4: </w:t>
      </w:r>
      <w:r>
        <w:rPr/>
        <w:t xml:space="preserve">многоконтурный земельный участок в кадастровом квартале 29:19:011704, общей площадью 102 кв.м, в том числе ЗУ1(1) – 22,18 кв.м, ЗУ1(2) – 31,83 кв.м, ЗУ1(3) – 47,65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ведения личного подсобного хозяйства (приусадебный земельный участок)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п. Луковецкий (приложение 4). Доступ к земельному участку осуществляется с западной, южной стороны земельного участка от земель общего пользования. Срок аренды 20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5: </w:t>
      </w:r>
      <w:r>
        <w:rPr/>
        <w:t>земельный участок в кадастровом квартале 29:19:011706, площадью 18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5). Территориальная зона Ж-1 – зона застройки индивидуальными жилыми домами. Обременение: (ограничение использования участка): соблюдение противопожарных разрывов с жилым домом на участке с кадастровым номером 29:19:011706:81 (минимальные расстояния при степени огнестойкости I, II, III и классе конструктивной пожарной опасности жилых и общественных зданий CO - 8 метров), возведение строений I-III степени огнестойкости, класс конструктивной пожарной опасности зданий CO. Доступ к земельному участку осуществляется с северо-запад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6: </w:t>
      </w:r>
      <w:r>
        <w:rPr/>
        <w:t>земельный участок с кадастровым номером 29:19:140101:106, площадью 2400 кв.м, разрешенное использование – для строительства индивидуального жилого дома, категория земель – земли населенных пунктов. Местоположение: Российская Федерация, Архангельская обл., муниципальный округ Холмогорский, деревня Вождорма, земельный участок 7А. Обременение: Публичный сервитут объекта электросетевого хозяйства "ВЛ-0,4кв д. Вожорма" (реестровый номер 29:19-6.1604), Зона с особыми условиями использования территории "ВЛ-0,4 кв д. Вожоерма" (реестровый номер 29:19-6.1550). Доступ к земельному участку осуществляется с западной стороны земельного участка от земель общего пользования. Срок аренды 20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7: </w:t>
      </w:r>
      <w:r>
        <w:rPr/>
        <w:t>многоконтурный</w:t>
      </w:r>
      <w:r>
        <w:rPr>
          <w:b/>
        </w:rPr>
        <w:t xml:space="preserve"> </w:t>
      </w:r>
      <w:r>
        <w:rPr/>
        <w:t xml:space="preserve">земельный участок в кадастровом квартале 29:19:161907, общей площадью 600 кв.м, в том числе :ЗУ1(1) – 386,13 кв.м, :ЗУ1(2) – 101,64 кв.м, :ЗУ(3) – 112,21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ведение садоводства</w:t>
      </w:r>
      <w:r>
        <w:rPr/>
        <w:t>, категория земель – земли населенных пунктов. Местоположение: Архангельская область, Холмогорский муниципальный округ, с. Холмогоры, ул. Шубина (приложение 7). Доступ осуществляется: к земельному участку :ЗУ1(1) – с южной, юго-восточной стороны земельного участка от земель общего пользования, :ЗУ1(2) – с южной, юго-восточной стороны, :ЗУ(3) – с западной стороны земельного участка от земель общего пользования. Срок аренды 49 л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8: </w:t>
      </w:r>
      <w:r>
        <w:rPr/>
        <w:t xml:space="preserve">земельный участок в кадастровом квартале 29:19:072101, площадью 1400 кв.м, разрешенное </w:t>
      </w:r>
      <w:r>
        <w:rPr>
          <w:shd w:fill="FFFFFF" w:val="clear"/>
        </w:rPr>
        <w:t xml:space="preserve">использование – </w:t>
      </w:r>
      <w:r>
        <w:rPr>
          <w:color w:val="000000"/>
          <w:shd w:fill="FFFFFF" w:val="clear"/>
        </w:rPr>
        <w:t>для индивидуального жилищного строительства</w:t>
      </w:r>
      <w:r>
        <w:rPr/>
        <w:t>, категория земель – земли населенных пунктов. Местоположение: Российская Федерация, Архангельская область, муниципальный округ Холмогорский, деревня Канзово (приложение 8). Доступ к земельному участку осуществляется с северо-западной, запад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9: </w:t>
      </w:r>
      <w:r>
        <w:rPr/>
        <w:t>земельный участок в кадастровом квартале 29:19:011706, площадью 391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9). Обременение: водоохранная зона, прибрежная защитная полоса, рыбоохранная зона водного объекта. Доступ к земельному участку осуществляется с юго-восточ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0: </w:t>
      </w:r>
      <w:r>
        <w:rPr/>
        <w:t>земельный участок в кадастровом квартале 29:19:050801, площадью 93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Марковская (приложение 10). Доступ к земельному участку осуществляется с юж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1: </w:t>
      </w:r>
      <w:r>
        <w:rPr/>
        <w:t>земельный участок в кадастровом квартале 29:19:011705, площадью 27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, ул. Северная (приложение 11). Доступ к земельному участку осуществляется с юго-западной, запад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, на официальном сайте администрации Холмогор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holmogory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8 июля 2025 года до 10 час. 00 мин. Дата начала приема заявок – «27» июня 2025 года с 16 час. 00 мин., дата окончания приема заявок – «28» июля 2025 года до 10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до </w:t>
      </w:r>
      <w:r>
        <w:rPr>
          <w:rFonts w:cs="Times New Roman" w:ascii="Times New Roman" w:hAnsi="Times New Roman"/>
          <w:b/>
          <w:sz w:val="24"/>
          <w:szCs w:val="24"/>
        </w:rPr>
        <w:t>«28» июля 2025 года 10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57" w:right="-5" w:firstLine="357"/>
        <w:jc w:val="both"/>
        <w:rPr/>
      </w:pPr>
      <w:r>
        <w:rPr/>
        <w:t>Председатель</w:t>
        <w:tab/>
        <w:tab/>
        <w:tab/>
        <w:tab/>
        <w:tab/>
        <w:tab/>
        <w:tab/>
        <w:t xml:space="preserve">      </w:t>
        <w:tab/>
        <w:tab/>
        <w:tab/>
        <w:t>Л.А. Федорова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5-06-26T17:48:00Z</cp:lastPrinted>
  <dcterms:modified xsi:type="dcterms:W3CDTF">2025-06-26T14:57:00Z</dcterms:modified>
  <cp:revision>72</cp:revision>
  <dc:subject/>
  <dc:title/>
</cp:coreProperties>
</file>