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(81830)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в кадастровом квартале 29:19:140301, площадью 2500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индивидуального жилищного строитель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д. Рембуево (приложение 1). Территориальная зона Ж-1 – зона застройки индивидуальными жилыми домами. Доступ к земельному участку осуществляется с юж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2: </w:t>
      </w:r>
      <w:r>
        <w:rPr/>
        <w:t xml:space="preserve">земельный участок в кадастровом квартале 29:19:140301, площадью 25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для индивидуального жилищного строитель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д. Рембуево (приложение 2). Доступ к земельному участку осуществляется с южной стороны земельного участка от земель общего пользования. Территориальная зона Ж-1 – зона застройки индивидуальными жилыми домами. Срок аренды 20 лет.</w:t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holmogory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«07» апреля 2025 года до 10 час. 00 мин. Дата начала приема заявок – «06» марта 2025 года с 16 час. 00 мин., дата окончания приема заявок – «07» апреля 2025 года до 10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до </w:t>
      </w:r>
      <w:r>
        <w:rPr>
          <w:rFonts w:cs="Times New Roman" w:ascii="Times New Roman" w:hAnsi="Times New Roman"/>
          <w:b/>
          <w:sz w:val="24"/>
          <w:szCs w:val="24"/>
        </w:rPr>
        <w:t>«07» апреля 2025 года 10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57" w:right="-5" w:firstLine="357"/>
        <w:jc w:val="both"/>
        <w:rPr/>
      </w:pPr>
      <w:r>
        <w:rPr/>
        <w:t>Председатель</w:t>
        <w:tab/>
        <w:tab/>
        <w:tab/>
        <w:tab/>
        <w:tab/>
        <w:tab/>
        <w:tab/>
        <w:t xml:space="preserve">                                   Л.А. Федорова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5-02-20T17:01:00Z</cp:lastPrinted>
  <dcterms:modified xsi:type="dcterms:W3CDTF">2025-03-05T12:22:00Z</dcterms:modified>
  <cp:revision>59</cp:revision>
  <dc:subject/>
  <dc:title/>
</cp:coreProperties>
</file>