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02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31153" r="11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 2024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ями 11.3, 11.10 Земель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правилами землепользования и застройки части территории Холмогорского муниципального округа Архангельской области, в границы которой входят территории деревень деревень Александровская, Борковская, Бурмачевская, Варнавская, Дублево, Дурасовская-1я, Дурасовская-2я, Ельник, Ивойловская, Калитинская, Кондратьевская, Куст-Лындовская, Нефедьево, Новозатопляевская, Одиночка, Оладовская, Петрушевская, Пустошка, Старозатопляевская, Усть-Лындовская, Филимоновская, Хомяковская, Чухарево, утвержденными постановлением министерства строительства и архитектуры Архангельской области от 16 октября 2023 № 69-п, распоряжением главы Холмогорского муниципального округа Архангельской области от 10 декабря 2024 года № 88 «О предоставлении разрешения на условно разрешенный вид использования земельного участка»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от ---------- января 2025 года, в соответствии с Уставом холмогорского муниципального округа Архангель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2974 кв.м в кадастровом квартале 29:19:062701, категория земель – земли населенных пунктов, разрешенное использование – малоэтажная многоквартирная жилая застройка. Местоположение: Архангельская область, Холмогорский муниципальный округ, д. Филимоновская, д. 329. Обременение (ограничение использования участка): публичный сервитут объекта электросетевого хозяйства «ВЛ-0.4 КВ КЗ ВОСХОД» (реестровый номер 29:19-6.1084), охранная зона ВЛ-0.4 КВ КЗ ВОСХОД (реестровый номер 29:19-6.753).</w:t>
      </w:r>
      <w:r>
        <w:rPr/>
        <w:t xml:space="preserve"> </w:t>
      </w:r>
      <w:r>
        <w:rPr>
          <w:sz w:val="28"/>
          <w:szCs w:val="28"/>
        </w:rPr>
        <w:t xml:space="preserve">Территориальная зона Ж-1 – Зона застройки индивидуальными жилыми домами (в соответствии с классификатором видов разрешенного использования земельных участков) – 2.1.1. Доступ к образуемому земельному участку осуществляется с южной, западной, северной стороны земельного участка от земель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right="-185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</w:t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6175375" cy="873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73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41745" cy="895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Хромцова Ирина Александровна</cp:lastModifiedBy>
  <cp:lastPrinted>2024-04-09T15:14:00Z</cp:lastPrinted>
  <dcterms:modified xsi:type="dcterms:W3CDTF">2024-12-18T13:21:00Z</dcterms:modified>
  <cp:revision>40</cp:revision>
  <dc:subject/>
  <dc:title>Администрация муниципального образования</dc:title>
</cp:coreProperties>
</file>